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08.2015                                                                                                               № 30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Управление муниципальным имуществом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лмыжского город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» на 2015-2017 год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в целях повышения эффективности использования имущества, находящегося в муниципальной собственности, увеличения доходов городского бюджета муниципального образования Малмыжское городское поселение Малмыжского района Кировской области, администрация 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Управление муниципальным имуществом Малмыжского городского поселения Кировской области» на 2015-2017 годы (далее Программа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року 5 столба 4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50,0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Добавить программное мероприятия следующего содерж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746"/>
        <w:gridCol w:w="2370"/>
        <w:gridCol w:w="728"/>
        <w:gridCol w:w="728"/>
        <w:gridCol w:w="72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лектронный ключ для работы на сайте </w:t>
            </w:r>
            <w:r>
              <w:rPr>
                <w:bCs/>
                <w:sz w:val="28"/>
                <w:szCs w:val="28"/>
                <w:lang w:val="en-US"/>
              </w:rPr>
              <w:t>www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en-US"/>
              </w:rPr>
              <w:t>torgi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en-US"/>
              </w:rPr>
              <w:t>gov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en-US"/>
              </w:rPr>
              <w:t>ru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sectPr>
          <w:type w:val="nextPage"/>
          <w:pgSz w:w="11906" w:h="16838"/>
          <w:pgMar w:left="1304" w:right="748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 к Програм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х мероприятий и источники финансирования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66"/>
        <w:gridCol w:w="3960"/>
        <w:gridCol w:w="1260"/>
        <w:gridCol w:w="1260"/>
        <w:gridCol w:w="12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задачи, программные 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евание земельных участ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имущества казны независимым оценщиком для установления балансовой стоим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достоверности сметной стоимости раб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собствен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аренды муниципального 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 аренду земельных участ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постановке на учет бесхозных объектов электроснабжения населения (изготовление технических паспортов, регистрационные расход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постановке на учет бесхозяйных жилых помещений (Изготовление технических планов на выявленные бесхозяйные жилые помещения, регистрационные расход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технической инвентаризации имущества каз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страция права собственности муниципального образования на объекты недвижим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фонтана в центре гор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граммы по развитию коммунальной инфраструктуры в Малмыжском городском поселен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ая инвентаризация водопроводных се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ая инвентаризация электросе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ание ОСА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сельхоз ш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памят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части на тракт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лектронный ключ для работы на сайте </w:t>
            </w:r>
            <w:r>
              <w:rPr>
                <w:bCs/>
                <w:sz w:val="28"/>
                <w:szCs w:val="28"/>
                <w:lang w:val="en-US"/>
              </w:rPr>
              <w:t>www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en-US"/>
              </w:rPr>
              <w:t>zakupki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en-US"/>
              </w:rPr>
              <w:t>r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1134" w:gutter="0" w:header="0" w:top="73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16:00Z</dcterms:created>
  <dc:creator>Manson</dc:creator>
  <dc:description/>
  <cp:keywords/>
  <dc:language>en-US</dc:language>
  <cp:lastModifiedBy>гор</cp:lastModifiedBy>
  <cp:lastPrinted>2015-08-27T15:52:00Z</cp:lastPrinted>
  <dcterms:modified xsi:type="dcterms:W3CDTF">2015-09-10T12:42:00Z</dcterms:modified>
  <cp:revision>3</cp:revision>
  <dc:subject/>
  <dc:title>РАЙОННАЯ  ДУМА</dc:title>
</cp:coreProperties>
</file>