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7.08.2015                                                                                                               № 30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муниципальную программу 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Развитие транспортной инфраструктуры 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мыжском городском посел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мыжского района Кировской област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 2015-2017 годы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.10.2003 № 131 – ФЗ «Об общих принципах организации местного самоуправления в Российской Федерации», в целях улучшения транспортной инфраструктуры  на территории Малмыжского городского поселения Малмыжского района Кировской области администрация Малмыжского город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Развитие транспортной инфраструктуры в Малмыжском городском поселении Малмыжского района Кировской области» на 2015-2017 годы (далее Программа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Строку 9 Паспорта программы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 составит   </w:t>
            </w:r>
            <w:r>
              <w:rPr>
                <w:bCs/>
                <w:sz w:val="28"/>
                <w:szCs w:val="28"/>
              </w:rPr>
              <w:t xml:space="preserve">10898,9 </w:t>
            </w:r>
            <w:r>
              <w:rPr>
                <w:sz w:val="28"/>
                <w:szCs w:val="28"/>
              </w:rPr>
              <w:t>тыс. рублей, из них:  средства областного бюджета – 955,8 тыс. рублей, средства бюджета администрации Малмыжского городского поселения – 9943,1 тыс. рублей, в том числе акцизы – 438,4 тыс. рублей, софинансирование населения – 334,3 тыс. рублей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Абзац 1 раздела 5 Программы изложить в новой редакци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составит </w:t>
      </w:r>
      <w:r>
        <w:rPr>
          <w:bCs/>
          <w:sz w:val="28"/>
          <w:szCs w:val="28"/>
        </w:rPr>
        <w:t>10898,9</w:t>
      </w:r>
      <w:r>
        <w:rPr>
          <w:sz w:val="28"/>
          <w:szCs w:val="28"/>
        </w:rPr>
        <w:t xml:space="preserve"> тыс.рублей, из них: средства областного бюджета: в 2015 году – 477,9 тыс. рублей, в 2016 году – 477,9 тыс. рублей; средства бюджета Малмыжского городского поселения: в 2015 году – 4473,1 тыс. рублей, в том числе акцизы – 438,4 тыс. рублей, софинансирование населения – 334,3 тыс.рублей, в 2016 году – 2720,0 тыс. рублей, в 2017 году – 2750,0 тыс. рубл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Добавить программное мероприятие в Перечень программных мероприятий и источников финансирования (Приложение № 2 к Программе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692"/>
        <w:gridCol w:w="2418"/>
        <w:gridCol w:w="827"/>
        <w:gridCol w:w="828"/>
        <w:gridCol w:w="67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ройство асфальтобетонного покрытия тротуаров по ул. К. Маркс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.ч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едства областного бюджет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, в т.ч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финансирование насе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9,5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7,9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,6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,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7,9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7,9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Строку 1 столбца 4 Перечня программных мероприятий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174,6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Строку «Итого»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1704"/>
        <w:gridCol w:w="965"/>
        <w:gridCol w:w="965"/>
        <w:gridCol w:w="965"/>
      </w:tblGrid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7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Строку «Всего тыс. руб.» столбца 2015 год Таблицы расходов на реализацию муниципальной программы за счет всех источников финансирования (Приложение № 4 к Программе) изложить в новой редакции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4951,0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</w:t>
      </w:r>
      <w:r>
        <w:rPr>
          <w:sz w:val="28"/>
          <w:szCs w:val="28"/>
        </w:rPr>
        <w:t xml:space="preserve">на сайте администрации Малмыжского района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malmyzh</w:t>
        </w:r>
        <w:r>
          <w:rPr>
            <w:rStyle w:val="InternetLink"/>
            <w:color w:val="000000"/>
            <w:sz w:val="28"/>
            <w:szCs w:val="28"/>
          </w:rPr>
          <w:t>43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poselenija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malmyzhskoe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gorodskoe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Ф.Г. Ашра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304" w:right="748" w:gutter="0" w:header="0" w:top="113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 к Программ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НЬ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ных мероприятий и источники финансирова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86"/>
        <w:gridCol w:w="3060"/>
        <w:gridCol w:w="3600"/>
        <w:gridCol w:w="2700"/>
        <w:gridCol w:w="23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задачи, программные мероприя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 финансирован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15 год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инженерных сооружений на них (уборка снега, услуги спец.техники, прочистка труб, планировка и грейдирование улиц, обочин, восстановление дорожного полотна, трубы, соль, щебень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2174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мочный ремонт асфальтобетонного покрытия доро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,2 (автобусный маршрут, ул. Энергетиков и т.д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00,0 в т. ч.: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Автобусный маршр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00,0 в т. ч.: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Автобусный маршру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щебеночного покрытия доро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ского поселения</w:t>
            </w:r>
          </w:p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на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1,7 в т. ч.: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1,7 в т.ч.: ул. Вишневая, пер. Вишневый, ул. Островского от ул. Свердлова до ул. Садовая, ул. Свердлова от ул. Некрасова до ул. Лермонтова, ул. Ключевая, ул. Зеленая, ул. Горная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8,4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0,0 в т.ч.: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0,0 в т.ч.: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ул. Садова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ул. Комсомольская до ул. Лермонтова- 300,0;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л. Набережная – 300,0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л. Юбилейная (50м) – 70,0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,0 в т.ч.: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,0 в т.ч.: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орожное покрытие улиц в пределах границ городского поселения – 700,0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ановка и замена дорожных зна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а для разметки пешеходных переходов – холодный пластик, отвердитель для холодного плас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см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ройство асфальтобетонного покрытия тротуаров по ул. К. Марк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.ч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едства областного бюджет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, в т.ч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финансирование на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9,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7,9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,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7,9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7,9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1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7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1134" w:gutter="0" w:header="0" w:top="737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8:18:00Z</dcterms:created>
  <dc:creator>Manson</dc:creator>
  <dc:description/>
  <cp:keywords/>
  <dc:language>en-US</dc:language>
  <cp:lastModifiedBy>гор</cp:lastModifiedBy>
  <cp:lastPrinted>2015-09-04T16:41:00Z</cp:lastPrinted>
  <dcterms:modified xsi:type="dcterms:W3CDTF">2015-09-10T12:40:00Z</dcterms:modified>
  <cp:revision>3</cp:revision>
  <dc:subject/>
  <dc:title>РАЙОННАЯ  ДУМА</dc:title>
</cp:coreProperties>
</file>