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8.2015                                                                                                        № 308</w:t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№ 203 от 13.11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На основании постановления Правительства Российской Федерации от 30.06.2015 № 657 «О мерах по осуществлению мониторинга использования жилищного фонда и обеспечения его сохранности, изменении и признании утратившими силу некоторых актов Правительства Российской Федерации», Устава муниципального образования Малмыжское городское поселение Малмыжского района Кировской области, Администрация Малмыжского городского поселения ПОСТАНОВЛЯ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Постановление № 203 от 13.11.2013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при предоставлении информации с использованием типового программного обеспечения Министерства регионального развития Российской Федерации» отмени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Roma</dc:creator>
  <dc:description/>
  <cp:keywords/>
  <dc:language>en-US</dc:language>
  <cp:lastModifiedBy>гор</cp:lastModifiedBy>
  <cp:lastPrinted>2015-08-28T08:11:00Z</cp:lastPrinted>
  <dcterms:modified xsi:type="dcterms:W3CDTF">2015-09-10T12:40:00Z</dcterms:modified>
  <cp:revision>3</cp:revision>
  <dc:subject/>
  <dc:title>                                              РОССИЙСКАЯ  ФЕДЕРАЦИЯ</dc:title>
</cp:coreProperties>
</file>