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1.2016                                                                                                № 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04.2012 № 81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740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74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 181-ФЗ «О социальной защите инвалидов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Административный регламент предоставления муниципальной услуги «Прием заявлений, документов для признания граждан малоимущими на территории муниципального образования Малмыж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Административный регламент), утвержденный  постановлением администрации Малмыжского городского поселения от 28.04.2012 №  81 «Об утверждении Административного регламента предоставления муниципальной услуги «Прием заявлений, документов для признания граждан малоимущими на территории муниципального образования Малмыжское городское поселение» 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  2.9 раздела 2 Административного регламента дополнить подпунктом  2.9.4.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«2.9.4.  Администрация Малмыжского город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»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админ</dc:creator>
  <dc:description/>
  <cp:keywords/>
  <dc:language>en-US</dc:language>
  <cp:lastModifiedBy>гор</cp:lastModifiedBy>
  <cp:lastPrinted>2016-01-18T14:13:00Z</cp:lastPrinted>
  <dcterms:modified xsi:type="dcterms:W3CDTF">2016-02-03T06:20:00Z</dcterms:modified>
  <cp:revision>6</cp:revision>
  <dc:subject/>
  <dc:title/>
</cp:coreProperties>
</file>