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МАЛМЫЖСКОГО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ГОРОД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0.11.2018                                                                                                      № 358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 от 14.11.2017 № 300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№ 131-ФЗ « Об общих принципах организации местного самоуправления в Российской Федерации». В целях реализации права органов местного самоуправления, установленного ч. 4 ст. 18 Федерального закона РФ от 24.07.2007 № 209 – ФЗ  «О развитии малого и среднего предпринимательства в Российской Федерации», Порядком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утвержденным постановлением администрации Малмыжского городского поселения № 300 от 14.11.2017 г., Уставом муниципального образования Малмыжского городского поселения, администрация Малмыжского город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Малмыжского городского поселения от 14.11.2017.№ 300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, изложив его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 </w:t>
      </w:r>
      <w:r>
        <w:rPr>
          <w:sz w:val="28"/>
          <w:szCs w:val="28"/>
        </w:rPr>
        <w:t xml:space="preserve">на официальном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О.М. Алёшкина</w:t>
      </w:r>
    </w:p>
    <w:p>
      <w:pPr>
        <w:sectPr>
          <w:type w:val="nextPage"/>
          <w:pgSz w:w="11906" w:h="16838"/>
          <w:pgMar w:left="1559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680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городского поселен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1.2017 № 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менениями от 15.03.2018 № 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0.11.2018 № 3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06"/>
        <w:gridCol w:w="2883"/>
        <w:gridCol w:w="2901"/>
        <w:gridCol w:w="2466"/>
        <w:gridCol w:w="2199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(в т. ч. технические) характеристики объек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спользования объекта при передаче во временное владение и (или) польз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т. ч. сведения по обременению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лад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Малмыж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. Маркса, д. 7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981 года построй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9,6 кв.м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едприниматель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559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59:00Z</dcterms:created>
  <dc:creator>User</dc:creator>
  <dc:description/>
  <cp:keywords/>
  <dc:language>en-US</dc:language>
  <cp:lastModifiedBy>User</cp:lastModifiedBy>
  <cp:lastPrinted>2019-02-18T08:46:00Z</cp:lastPrinted>
  <dcterms:modified xsi:type="dcterms:W3CDTF">2019-03-05T06:29:00Z</dcterms:modified>
  <cp:revision>13</cp:revision>
  <dc:subject/>
  <dc:title>                            АДМИНИСТРАЦИЯ  МАЛМЫЖСКОГО  РАЙОНА</dc:title>
</cp:coreProperties>
</file>