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30.10.2015                                                                                                    № 369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воить земельному участку с кадастровым номером 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:17:381001: 626, с местоположением –  Кировская область, Малмыжский район, г. Малмыж, ул. Вишневая  адресный ориентир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униципальное образование Малмыжское городское поселение, город Малмыж,  улица Вишневая,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дом № 11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28:00Z</dcterms:created>
  <dc:creator>1</dc:creator>
  <dc:description/>
  <cp:keywords/>
  <dc:language>en-US</dc:language>
  <cp:lastModifiedBy>гор</cp:lastModifiedBy>
  <cp:lastPrinted>2015-11-03T14:12:00Z</cp:lastPrinted>
  <dcterms:modified xsi:type="dcterms:W3CDTF">2015-11-24T07:50:00Z</dcterms:modified>
  <cp:revision>8</cp:revision>
  <dc:subject/>
  <dc:title>АДМИНИСТРАЦИЯ  МАЛМЫЖСКОГО  ГОРОДСКОГО  ПОСЕЛЕНИЯ</dc:title>
</cp:coreProperties>
</file>