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11.2015                                                                                                               № 3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10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041,2 тыс. рублей – в том числе средства местного бюджета – 2041,2 тыс. руб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2041,2 тыс.рублей, за счет средств бюджета Малмыжского городского поселения: в 2015 году – 1001,2 тыс. рублей, в 2016 году – 815,0 тыс. рублей, в 2017 году – 225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бавить программные мероприятия следующего содерж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710"/>
        <w:gridCol w:w="2568"/>
        <w:gridCol w:w="700"/>
        <w:gridCol w:w="823"/>
        <w:gridCol w:w="69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а на территории городского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808"/>
        <w:gridCol w:w="965"/>
        <w:gridCol w:w="893"/>
        <w:gridCol w:w="828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троку «Всего тыс. руб.» столбца 2016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15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6:00Z</dcterms:created>
  <dc:creator>Manson</dc:creator>
  <dc:description/>
  <cp:keywords/>
  <dc:language>en-US</dc:language>
  <cp:lastModifiedBy>гор</cp:lastModifiedBy>
  <cp:lastPrinted>2015-11-24T16:41:00Z</cp:lastPrinted>
  <dcterms:modified xsi:type="dcterms:W3CDTF">2015-11-24T13:41:00Z</dcterms:modified>
  <cp:revision>3</cp:revision>
  <dc:subject/>
  <dc:title>РАЙОННАЯ  ДУМА</dc:title>
</cp:coreProperties>
</file>