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11.2015                                                                                                               № 38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инфраструктуры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м город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Кир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15-2017 год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улучшения транспортной инфраструктуры  на территории Малмыжского городского поселения Малмыжского района Кировской области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транспортной инфраструктуры в Малмыжском городском поселении Малмыжского района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9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 составит   </w:t>
            </w:r>
            <w:r>
              <w:rPr>
                <w:bCs/>
                <w:sz w:val="28"/>
                <w:szCs w:val="28"/>
              </w:rPr>
              <w:t xml:space="preserve">10751,3 </w:t>
            </w:r>
            <w:r>
              <w:rPr>
                <w:sz w:val="28"/>
                <w:szCs w:val="28"/>
              </w:rPr>
              <w:t>тыс. рублей, из них:  средства областного бюджета – 955,8 тыс. рублей, средства бюджета администрации Малмыжского городского поселения – 9795,5 тыс. рублей, в том числе акцизы – 1237,1 тыс. рублей, софинансирование населения – 439,3 тыс.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бзац 1 раздела 5 Программы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составит </w:t>
      </w:r>
      <w:r>
        <w:rPr>
          <w:bCs/>
          <w:sz w:val="28"/>
          <w:szCs w:val="28"/>
        </w:rPr>
        <w:t>10751,3</w:t>
      </w:r>
      <w:r>
        <w:rPr>
          <w:sz w:val="28"/>
          <w:szCs w:val="28"/>
        </w:rPr>
        <w:t xml:space="preserve"> тыс.рублей, из них: средства областного бюджета: в 2015 году – 477,9 тыс. рублей, в 2016 году – 477,9 тыс. рублей; средства бюджета Малмыжского городского поселения: в 2015 году – 4469,9 тыс. рублей, в том числе акцизы – 438,4 тыс. рублей, софинансирование населения – 334,3 тыс.рублей, в 2016 году – 2575,6 тыс. рублей, в том числе акцизы – 798,7 тыс. руб., софинансирование населения – 105,0 тыс. руб., в 2017 году – 2750,0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обавить программное мероприятие в Перечень программных мероприятий и источников финансирования (Приложение № 2 к Программ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664"/>
        <w:gridCol w:w="2418"/>
        <w:gridCol w:w="748"/>
        <w:gridCol w:w="828"/>
        <w:gridCol w:w="64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тротуаров на территории Малмыжского городского посел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, в т.ч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Строку 2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-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троку 3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000,0 в т.ч.:- пер. Калинина- 150,0; - ул. Тимирязева от ул. Мичурина до ул. Колхозной – 210,0; - ул. Пионерская от ул. Тимирязева до ул. Пушкаревская – 250,0; - ул. Горная – 300,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Строку 4 столбца 2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Установка и замена дорожных знаков, стоек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Строку 5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Строку 6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0,0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Строку «Итого»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703"/>
        <w:gridCol w:w="966"/>
        <w:gridCol w:w="966"/>
        <w:gridCol w:w="965"/>
      </w:tblGrid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Строку «Всего тыс. руб.» столбца 2016 год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053,5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</w:rPr>
          <w:t>43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7:00Z</dcterms:created>
  <dc:creator>Manson</dc:creator>
  <dc:description/>
  <cp:keywords/>
  <dc:language>en-US</dc:language>
  <cp:lastModifiedBy>гор</cp:lastModifiedBy>
  <cp:lastPrinted>2015-11-12T09:48:00Z</cp:lastPrinted>
  <dcterms:modified xsi:type="dcterms:W3CDTF">2015-11-24T13:38:00Z</dcterms:modified>
  <cp:revision>3</cp:revision>
  <dc:subject/>
  <dc:title>РАЙОННАЯ  ДУМА</dc:title>
</cp:coreProperties>
</file>