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>24.11. 2015                                                                                                         №  40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от 09.10.2014   № 203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</w:p>
    <w:p>
      <w:pPr>
        <w:pStyle w:val="Normal"/>
        <w:ind w:left="284" w:hanging="0"/>
        <w:jc w:val="both"/>
        <w:rPr/>
      </w:pPr>
      <w:r>
        <w:rPr/>
        <w:t xml:space="preserve">       </w:t>
      </w:r>
      <w:r>
        <w:rPr/>
        <w:t>В соответствии со ст. 179 Бюджетного кодекса Российской Федерации, администрация Малмыжского городского поселения ПОСТАНОВЛЯЕТ: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нести изменения в постановление администрации  городского поселения от 09.10.2014 № 203 «Ремонт и содержание муниципального жилья в муниципальном образовании Малмыжское городское поселение Малмыжского района Кировской области   на 2015-2017годы» (далее Постановление): 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1.1 В паспорте муниципальной программы в строке «объемы ассигнований муниципальной программы», текст   изложи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« Общий объем ассигнований составит 652.03тыс.руб., в том числе:  </w:t>
      </w:r>
    </w:p>
    <w:p>
      <w:pPr>
        <w:pStyle w:val="Style17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монт муниципальных  квартир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5 году – 158.00 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6 году -  125.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7 году -  100.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ремонт мест общего пользования в многоквартирных домах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5 году – 104.03 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6 году -  75.0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2017 году -  90.00тыс. рублей;»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1.2 В  п.5 «Ресурсное обеспечение муниципальной Программы» абзац 1, 2 изложить в новой редакции следующего содержания:</w:t>
      </w:r>
    </w:p>
    <w:p>
      <w:pPr>
        <w:pStyle w:val="Normal"/>
        <w:ind w:left="360" w:hanging="0"/>
        <w:jc w:val="both"/>
        <w:rPr/>
      </w:pPr>
      <w:r>
        <w:rPr/>
        <w:t>«Финансирование Программы в рамках областной составит – 652.03 тыс. руб., в том числе:  в 2015 году- 262.03 тыс. руб.; в 2016году – 200.0тыс. руб.; в 2017году-190.0тыс.руб.»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1.3 Таблицы 1,  2 изложить в новой редакции, согласно приложения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/>
      </w:pPr>
      <w:r>
        <w:rPr/>
        <w:t xml:space="preserve">  </w:t>
      </w:r>
      <w:r>
        <w:rPr/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одского поселения     Ф.Г. Ашрапова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 xml:space="preserve">от 24.11.2015  № 406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46"/>
        <w:gridCol w:w="994"/>
        <w:gridCol w:w="1253"/>
        <w:gridCol w:w="1253"/>
        <w:gridCol w:w="1836"/>
        <w:gridCol w:w="652"/>
        <w:gridCol w:w="866"/>
      </w:tblGrid>
      <w:tr>
        <w:trPr>
          <w:trHeight w:val="54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мещен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многоквартирного дома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с кв.м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месяц</w:t>
            </w:r>
          </w:p>
        </w:tc>
      </w:tr>
      <w:tr>
        <w:trPr>
          <w:trHeight w:val="8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Зеленая 13 кв.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Зеленая 25 кв.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2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.Либкнехта 11 кв.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.Маркса 5 кв.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.Маркса 11 кв.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олхозная 6 кв.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2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олхозная 6 кв.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олхозная 6 кв.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омсомольская 57 кв.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омсомольская 12 кв. 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расная 10 кв.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1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Красная 10 кв.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45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Ленина 24 кв.1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Ленина 24 кв.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Ленина 24 кв.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Моторная 72 кв.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Набережная 39 кв.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вободы 39 кв.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уровцева 59 кв.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7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уровцева 59 кв.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уровцева 59 кв.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уровцева 59 кв.1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Суровцева 59 кв.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46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 Тимирязева 7 кв.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Урицкого 7 кв.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Урицкого 7 кв.1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18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Урицкого 7 кв.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ул.Чернышевского 40 кв.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9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,16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>Итого за 2015год           104030.0</w:t>
      </w:r>
    </w:p>
    <w:tbl>
      <w:tblPr>
        <w:tblW w:w="1001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100" w:hRule="atLeast"/>
        </w:trPr>
        <w:tc>
          <w:tcPr>
            <w:tcW w:w="10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992"/>
        <w:gridCol w:w="709"/>
        <w:gridCol w:w="851"/>
        <w:gridCol w:w="708"/>
        <w:gridCol w:w="1134"/>
        <w:gridCol w:w="2552"/>
      </w:tblGrid>
      <w:tr>
        <w:trPr>
          <w:trHeight w:val="224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рес муниципальной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площадь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регистрированных ж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д по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имость ремонта тыс.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рабо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рла Маркса, д. 14  кв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емонт  крыши, перекрыти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ободы, дом 15, кв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л. проводки, отделочные работ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9:00Z</dcterms:created>
  <dc:creator>1</dc:creator>
  <dc:description/>
  <cp:keywords/>
  <dc:language>en-US</dc:language>
  <cp:lastModifiedBy>гор</cp:lastModifiedBy>
  <cp:lastPrinted>2015-10-05T13:08:00Z</cp:lastPrinted>
  <dcterms:modified xsi:type="dcterms:W3CDTF">2015-12-08T13:42:00Z</dcterms:modified>
  <cp:revision>4</cp:revision>
  <dc:subject/>
  <dc:title>АДМИНИСТРАЦИЯ  МАЛМЫЖСКОГО  ГОРОДСКОГО  ПОСЕЛЕНИЯ</dc:title>
</cp:coreProperties>
</file>