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30.11.2015                                                                                                    № 415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08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1. Аннулировать адрес объекта адресации - Российская Федерация, Кировская область, Малмыжский район, г. Малмыж, пер. Молодая Гвардия, дом №  9, ранее присвоенный   земельному участку с кадастровым номером 43:17:310108:49   в связи с присвоением объекту адресации нового адреса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2. Присвоить  земельному участку  с кадастровым номером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43:17: 310108: 49, с местоположением –  Кировская область, Малмыжский район, г. Малмыж 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Российская Федерация, Кировская область,  г.  Малмыж,  ул.  Молодая Гвардия, дом № 9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3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4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5:30:00Z</dcterms:created>
  <dc:creator>1</dc:creator>
  <dc:description/>
  <dc:language>en-US</dc:language>
  <cp:lastModifiedBy>гор</cp:lastModifiedBy>
  <cp:lastPrinted>2015-12-03T11:13:00Z</cp:lastPrinted>
  <dcterms:modified xsi:type="dcterms:W3CDTF">2015-12-09T05:30:00Z</dcterms:modified>
  <cp:revision>2</cp:revision>
  <dc:subject/>
  <dc:title>АДМИНИСТРАЦИЯ  МАЛМЫЖСКОГО  ГОРОДСКОГО  ПОСЕЛЕНИЯ</dc:title>
</cp:coreProperties>
</file>