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АДМИНИСТРАЦИЯ МАЛМЫЖСКОГО 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>29.01. 2016                                                                                                         №  4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от 09.10.2014   № 203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В соответствии со ст. 179 Бюджетного кодекса Российской Федерации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изменения в постановление администрации  городского поселения от 09.10.2014 № 203 «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» (далее Постановление):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1 Таблицу  2 изложить в новой редакции, согласно приложения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одского поселения     Ф.Г. Ашрап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992"/>
        <w:gridCol w:w="709"/>
        <w:gridCol w:w="851"/>
        <w:gridCol w:w="708"/>
        <w:gridCol w:w="1134"/>
        <w:gridCol w:w="2552"/>
      </w:tblGrid>
      <w:tr>
        <w:trPr>
          <w:trHeight w:val="22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муниципаль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зарегистрированных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ремонта 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рабо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нергетиков, д. 3 кв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7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, око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 провод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Физкультурная, дом 17, кв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емонт эл. проводки, ремонт элементов крыши</w:t>
            </w:r>
          </w:p>
        </w:tc>
      </w:tr>
      <w:tr>
        <w:trPr>
          <w:trHeight w:val="8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г. Малмыж,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13, кв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. прово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7:00Z</dcterms:created>
  <dc:creator>1</dc:creator>
  <dc:description/>
  <cp:keywords/>
  <dc:language>en-US</dc:language>
  <cp:lastModifiedBy>гор</cp:lastModifiedBy>
  <cp:lastPrinted>2016-02-03T16:30:00Z</cp:lastPrinted>
  <dcterms:modified xsi:type="dcterms:W3CDTF">2016-02-03T13:30:00Z</dcterms:modified>
  <cp:revision>11</cp:revision>
  <dc:subject/>
  <dc:title>АДМИНИСТРАЦИЯ  МАЛМЫЖСКОГО  ГОРОДСКОГО  ПОСЕЛЕНИЯ</dc:title>
</cp:coreProperties>
</file>