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4.12.2015                                                                                                      №  42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7.10.2011 № 189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постановлением Правительства Российской Федерации от 30.04.2014 № 403 «Об исчерпывающем перечне процедур в сфере жилищного строительства»,   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постановление администрации Малмыжского городского поселения от 07.10.2011 № 189   «Об Административном регламенте предоставления муниципальной услуги «Выдача разрешений на строительство объектов капитального строительства (новое строительство, реконструкцию) на территории муниципального образования»  (далее – Постановление) 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Наименование Постановления </w:t>
      </w:r>
      <w:r>
        <w:rPr>
          <w:rFonts w:eastAsia="Calibri"/>
          <w:sz w:val="28"/>
          <w:szCs w:val="28"/>
        </w:rPr>
        <w:t xml:space="preserve"> изложить в новой редакции  следующего содержа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«Об Административном регламенте предоставления муниципальной услуги «Предоставление  разрешения на строительство 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 Наименование муниципальной услуги « Выдача разрешений на строительство объектов капитального строительства (новое строительство, реконструкцию) на территории муниципального образования» изложить в новой редакции следующего содержа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«Предоставление  разрешения на строительство 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В тексте регламента наименование муниципальной услуги изменить в соответствии с п. 1.2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69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</w:pPr>
    <w:rPr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15:00Z</dcterms:created>
  <dc:creator>Admin</dc:creator>
  <dc:description/>
  <dc:language>en-US</dc:language>
  <cp:lastModifiedBy>гор</cp:lastModifiedBy>
  <cp:lastPrinted>2015-12-07T09:40:00Z</cp:lastPrinted>
  <dcterms:modified xsi:type="dcterms:W3CDTF">2015-12-24T07:15:00Z</dcterms:modified>
  <cp:revision>2</cp:revision>
  <dc:subject/>
  <dc:title>о</dc:title>
</cp:coreProperties>
</file>