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2.2015                                                                                                   №  4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одготовки, утверждения местных нормативов градостроительного проектирования муниципального образования Малмыжское город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>На основании статьи 29,4 Градостроительного кодекса Российской Федерации от 29.12.2004 № 190-ФЗ, пункта 20 статьи 14 Федерального закона от 06.10.2003 № 131-ФЗ «Об общих принципах организации местного самоуправления в Российской Федерации», администрация Малмыжского городского поселения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 местных нормативов градостроительного проектирования Малмыжского городского поселения в соответствии с требованиями п.п. 2,3,4,5 статьи 29.4 Градостроительного кодекса Российской Федерации, статьями 10-1 и 10-2 Закона Кировской области от 28.09.2008 № 44-ЗО «О регулировании градостроительной деятельности в Киров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Разместить данное постановление и Проект местных нормативов градостроительного проектирования </w:t>
      </w:r>
      <w:r>
        <w:rPr>
          <w:color w:val="000000"/>
          <w:sz w:val="28"/>
          <w:szCs w:val="28"/>
        </w:rPr>
        <w:t xml:space="preserve"> 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>
          <w:sz w:val="28"/>
          <w:szCs w:val="28"/>
        </w:rPr>
        <w:t xml:space="preserve"> на сайте http://malmyzh43.ru/poselenija/malmyzhskoe официальном сайте органа местного самоуправления в сети «Интернет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проект в Малмыжскую городскую  Думу для его утверждения по истечению двух месяцев с даты опубликования на официальном сай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 утвержденные местные нормативы градостроительного проектирования в администрацию Малмыжского района для размещения в федеральной государственной информационной системе территориального планирования в срок, не превышающий пяти дней со дня утвер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Опубликовать утвержденные местные нормативы градостроительного проектирования  </w:t>
      </w:r>
      <w:r>
        <w:rPr>
          <w:color w:val="000000"/>
          <w:sz w:val="28"/>
          <w:szCs w:val="28"/>
        </w:rPr>
        <w:t xml:space="preserve"> 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>
          <w:sz w:val="28"/>
          <w:szCs w:val="28"/>
        </w:rPr>
        <w:t xml:space="preserve"> на сайте http://malmyzh43.ru/poselenija/malmyzhskoe официальном сайте органа местного самоуправления в сети «Интернет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19:00Z</dcterms:created>
  <dc:creator>Admin</dc:creator>
  <dc:description/>
  <dc:language>en-US</dc:language>
  <cp:lastModifiedBy>гор</cp:lastModifiedBy>
  <cp:lastPrinted>2015-12-14T10:48:00Z</cp:lastPrinted>
  <dcterms:modified xsi:type="dcterms:W3CDTF">2015-12-24T07:19:00Z</dcterms:modified>
  <cp:revision>2</cp:revision>
  <dc:subject/>
  <dc:title>п</dc:title>
</cp:coreProperties>
</file>