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2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3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рганизации очистки кровель, выступающих конструкций многоквартирных домов, зданий, сооружений, расположенных на территории Малмыжского городского поселения, от снега, наледи и сосулек в зим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остановлением Госстроя Российской федерации от 27.09.2003 № 170 «Об утверждении Правил и норм технической эксплуатации жилищного фонда», Правилами благоустройства территории Малмыжского городского поселения, в целях приведения состояния кровель, козырьков (карнизов) балконов, лоджий многоквартирных домов, зданий на территории муниципального образования Малмыжское городское поселения в надлежащее состояние и обеспечения безопасности граждан, администрация Малмыжского городского поселения ПОСТАНОВЛЕ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комендовать предприятиям, организациям всех форм собственности, собственникам помещений многоквартирн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значить лиц, ответственных за организацию и проведение работ по очистке кровель, козырьков (карнизов) балконов, лоджий, выступающих конструкций многоквартирных домов, зданий, строений, сооружений, расположенных на территории городского поселения, от снега, наледи и сосулек, соблюдая технику безопасности при производстве рабо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проведение в зимний период работ по незамедлительной очистке кровель, козырьков (карнизов) балконов, лоджий, выступающих конструкций многоквартирных домов, зданий, строений, сооружений, расположенных на территории муниципального образования, от снега, наледи и сосулек, соблюдая технику безопасности при производстве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агаю на себ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ind w:left="567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Consplusnormal">
    <w:name w:val="consplusnormal"/>
    <w:basedOn w:val="Normal"/>
    <w:qFormat/>
    <w:pPr>
      <w:spacing w:before="280" w:after="28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0:00Z</dcterms:created>
  <dc:creator>Manson</dc:creator>
  <dc:description/>
  <dc:language>en-US</dc:language>
  <cp:lastModifiedBy>гор</cp:lastModifiedBy>
  <cp:lastPrinted>2015-12-14T08:23:00Z</cp:lastPrinted>
  <dcterms:modified xsi:type="dcterms:W3CDTF">2015-12-24T07:20:00Z</dcterms:modified>
  <cp:revision>2</cp:revision>
  <dc:subject/>
  <dc:title>АДМИНИСТРАЦИЯ</dc:title>
</cp:coreProperties>
</file>