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4.04.2017     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Малмыжского городского поселения № 28 от 28.01.201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Малмыжского района Кировской области от 07.12.2005 г. № 24, Распоряжением Министерства строительства и жилищно-коммунального хозяйства Кировской области от 30.12.2016 № 82 «О внесении изменений в распоряжение министерства строительства и жилищно-коммунального хозяйства Кировской области от 02.12.2015 № 32», администрация  Малмыж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алмыжского городского поселения Кировской области № 28 от 28.01.2016 «</w:t>
      </w:r>
      <w:r>
        <w:rPr>
          <w:sz w:val="28"/>
        </w:rPr>
        <w:t>О проведении капитального ремонта общего имущества в многоквартирных домах в 2016 году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1. Внести изменения в Перечень </w:t>
      </w:r>
      <w:r>
        <w:rPr>
          <w:sz w:val="28"/>
          <w:szCs w:val="28"/>
        </w:rPr>
        <w:t>многоквартирных домов, собственники помещений которых не приняли решение о проведении капитального ремонта общего имущества, утвержденный постановлением администрации Малмыжского городского поселения Кировской области № 28 от 28.01.2016 и утвердить в новой редакции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Ф.Г. Ашрапо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  <w:gridCol w:w="4157"/>
      </w:tblGrid>
      <w:tr>
        <w:trPr/>
        <w:tc>
          <w:tcPr>
            <w:tcW w:w="107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4.2017 № 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собственники помещений которых не приняли решение о прове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1"/>
        <w:gridCol w:w="1663"/>
        <w:gridCol w:w="4680"/>
        <w:gridCol w:w="16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МКД,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услуг и (или)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, ул. Горная, 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8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, ул. Горная, 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Горная, 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8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Зеленая, 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 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Комсомольская, 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Комсомольская, 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фасада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Тимирязева, 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крыши</w:t>
            </w:r>
          </w:p>
          <w:p>
            <w:pPr>
              <w:pStyle w:val="Normal"/>
              <w:rPr/>
            </w:pPr>
            <w:r>
              <w:rPr/>
              <w:t>3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4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Урицкого, 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3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Урицкого, 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фасада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6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лмыж</w:t>
            </w:r>
            <w:r>
              <w:rPr>
                <w:color w:val="000000"/>
              </w:rPr>
              <w:t>, ул. Чернышевского,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ной документации</w:t>
            </w:r>
          </w:p>
          <w:p>
            <w:pPr>
              <w:pStyle w:val="Normal"/>
              <w:rPr/>
            </w:pPr>
            <w:r>
              <w:rPr/>
              <w:t>2) Капитальный ремонт системы электроснабжения</w:t>
            </w:r>
          </w:p>
          <w:p>
            <w:pPr>
              <w:pStyle w:val="Normal"/>
              <w:rPr/>
            </w:pPr>
            <w:r>
              <w:rPr/>
              <w:t>3) Строительный контро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6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обственников помещений в МК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130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13:00Z</dcterms:created>
  <dc:creator>Manson</dc:creator>
  <dc:description/>
  <cp:keywords/>
  <dc:language>en-US</dc:language>
  <cp:lastModifiedBy>User</cp:lastModifiedBy>
  <cp:lastPrinted>2017-04-07T10:49:00Z</cp:lastPrinted>
  <dcterms:modified xsi:type="dcterms:W3CDTF">2017-04-07T08:13:00Z</dcterms:modified>
  <cp:revision>2</cp:revision>
  <dc:subject/>
  <dc:title>РАЙОННАЯ  ДУМА</dc:title>
</cp:coreProperties>
</file>