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МАЛМЫЖ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5.03.2018                                                                                                         № 78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от 14.11.2017 № 3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реализации права органов местного самоуправления, установленного ч. 4 ст. 18 Федерального закона РФ – ФЗ «О развитии малого и среднего предпринимательства в Российской Федерации», Порядком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утвержденным постановлением администрации Малмыжского городского поселения № 300 от 14.11.2017 г., администрация Малмыжского город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алмыжского городского поселения от 14.11.2017.№ 300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, изложив его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 </w:t>
      </w:r>
      <w:r>
        <w:rPr>
          <w:sz w:val="28"/>
          <w:szCs w:val="28"/>
        </w:rPr>
        <w:t xml:space="preserve">на официальном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sectPr>
          <w:type w:val="nextPage"/>
          <w:pgSz w:w="11906" w:h="16838"/>
          <w:pgMar w:left="1559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680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1.2017 № 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15.03.2018 № 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06"/>
        <w:gridCol w:w="2883"/>
        <w:gridCol w:w="2901"/>
        <w:gridCol w:w="2466"/>
        <w:gridCol w:w="219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хозяйственного сара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Малмыж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сная, д. 5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4 года построй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6,5 кв.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приниматель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Малмыж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. Маркса, д. 7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981 года построй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9,6 кв.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приниматель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59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30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59:00Z</dcterms:created>
  <dc:creator>User</dc:creator>
  <dc:description/>
  <cp:keywords/>
  <dc:language>en-US</dc:language>
  <cp:lastModifiedBy>User</cp:lastModifiedBy>
  <cp:lastPrinted>2018-03-30T08:26:00Z</cp:lastPrinted>
  <dcterms:modified xsi:type="dcterms:W3CDTF">2018-03-30T11:59:00Z</dcterms:modified>
  <cp:revision>2</cp:revision>
  <dc:subject/>
  <dc:title>                            АДМИНИСТРАЦИЯ  МАЛМЫЖСКОГО  РАЙОНА</dc:title>
</cp:coreProperties>
</file>