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30.01.2019                                                                                                            № 9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. Присвоить сооружению - газопроводу низкого давления, протяженностью 1195,9 м., расположенного по адресу: Кировская область Малмыжский муниципальный район Малмыжское городское поселение        г. Малмыж, по улицам: Герцена, Горная, Дружбы, Мира, Моторная, пер. Школьный, адресный ориентир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оссийская Федерация, Кировская область, Малмыжский муниципальный район, Малмыжское городское поселение, г. Малмыж, сооружение № 1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 О.М.Алёшкин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ЛЕН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both"/>
              <w:rPr/>
            </w:pPr>
            <w:r>
              <w:rPr/>
              <w:t>по имущественным вопрос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алмыжского 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М.С. Веприкова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ГЛАСОВАНО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общим и кадровым  вопрос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алмыж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. В. Блин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специалист, глав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хитектор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Малмыжского городского посел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. М. Кор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авовая экспертиза проведе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– юрисконсульт</w:t>
      </w:r>
    </w:p>
    <w:p>
      <w:pPr>
        <w:pStyle w:val="Normal"/>
        <w:rPr/>
      </w:pPr>
      <w:r>
        <w:rPr/>
        <w:t>администрации Малмыжского</w:t>
      </w:r>
    </w:p>
    <w:p>
      <w:pPr>
        <w:pStyle w:val="Normal"/>
        <w:rPr/>
      </w:pPr>
      <w:r>
        <w:rPr/>
        <w:t>Городского поселения                                                            Ю.Е. Григоров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36:00Z</dcterms:created>
  <dc:creator>1</dc:creator>
  <dc:description/>
  <dc:language>en-US</dc:language>
  <cp:lastModifiedBy>гор</cp:lastModifiedBy>
  <cp:lastPrinted>2019-01-30T11:54:00Z</cp:lastPrinted>
  <dcterms:modified xsi:type="dcterms:W3CDTF">2019-02-04T07:36:00Z</dcterms:modified>
  <cp:revision>2</cp:revision>
  <dc:subject/>
  <dc:title>АДМИНИСТРАЦИЯ  МАЛМЫЖСКОГО  ГОРОДСКОГО  ПОСЕЛЕНИЯ</dc:title>
</cp:coreProperties>
</file>