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0.08.2018                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2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временного ограничения движения транспортных средств по ул. Пушкаревская, Малмыжского городского поселения на период проведения работ по ремонту проезжей части ул. Пушкаревская (от ул.Карла Маркса до ул.Колхозная) в городе Малмыж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74" w:firstLine="709"/>
        <w:jc w:val="both"/>
        <w:rPr/>
      </w:pPr>
      <w:r>
        <w:rPr>
          <w:sz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.12.1995 № 196-ФЗ «О безопасности дорожного движения», на период проведения работ по ремонту проезжей части ул. Пушкаревская (от ул.Карла Маркса до ул.Колхозная) в городе Малмыж, администрация Малмыжского городского поселения ПОСТАНОВЛЯЕТ: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</w:rPr>
        <w:t>1. В связи с проведением дорожных работ, в целях обеспечения безопасности дорожного движения в период с 03.09.2018 по 05.09.2018  ввести временное ограничение движения транспортных средств по ул. Пушкаревская г. Малмыж.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</w:rPr>
        <w:t xml:space="preserve">2. РЕКОМЕНДОВАТЬ: 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</w:rPr>
        <w:t>2.1. КОГП «Вятавтодор» производить работы согласно ОДМ 218.6.019-2016</w:t>
      </w:r>
      <w:r>
        <w:rPr/>
        <w:t xml:space="preserve"> «</w:t>
      </w:r>
      <w:r>
        <w:rPr>
          <w:sz w:val="28"/>
        </w:rPr>
        <w:t>Рекомендации по организации движения и ограждению мест производства дорожных работ».</w:t>
      </w:r>
    </w:p>
    <w:p>
      <w:pPr>
        <w:pStyle w:val="TextBody"/>
        <w:spacing w:lineRule="auto" w:line="360"/>
        <w:ind w:right="74" w:firstLine="708"/>
        <w:jc w:val="both"/>
        <w:rPr/>
      </w:pPr>
      <w:r>
        <w:rPr>
          <w:sz w:val="28"/>
        </w:rPr>
        <w:t>2.2. Отделению Государственной инспекции безопасности дорожного движения отдела МВД России по Малмыжскому району организовать контроль за ограничением движения транспорта в соответствии с действующим законодательством применительно к нарушителям Правил дорожного дви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>Ведущему специалисту по общим вопросам А.И. Шайхутдиновой</w:t>
      </w:r>
      <w:r>
        <w:rPr>
          <w:sz w:val="28"/>
        </w:rPr>
        <w:t xml:space="preserve"> довести информацию о введении временных ограничений движения транспортных средств по ул. Пушкаревская г. Малмыж до населения на сайте http:// администрациягородамалмыжа.рф.</w:t>
      </w:r>
    </w:p>
    <w:p>
      <w:pPr>
        <w:pStyle w:val="TextBody"/>
        <w:spacing w:lineRule="auto" w:line="360"/>
        <w:ind w:right="74" w:firstLine="708"/>
        <w:jc w:val="both"/>
        <w:rPr>
          <w:sz w:val="28"/>
        </w:rPr>
      </w:pPr>
      <w:r>
        <w:rPr>
          <w:sz w:val="28"/>
        </w:rPr>
        <w:t xml:space="preserve">7. Контроль за выполнением постановления возложить на </w:t>
      </w:r>
      <w:r>
        <w:rPr>
          <w:sz w:val="28"/>
          <w:szCs w:val="28"/>
        </w:rPr>
        <w:t xml:space="preserve">ответственного за безопасность дорожного движения  </w:t>
      </w:r>
      <w:r>
        <w:rPr>
          <w:sz w:val="28"/>
        </w:rPr>
        <w:t>Садрутдинова Р.Р.</w:t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  <w:t xml:space="preserve">Глава Малмыжского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  <w:t xml:space="preserve">городского поселения        О.М. Алёшкина    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spacing w:lineRule="auto" w:line="360" w:before="0" w:after="120"/>
        <w:ind w:right="7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3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53:00Z</dcterms:created>
  <dc:creator>Admin</dc:creator>
  <dc:description/>
  <dc:language>en-US</dc:language>
  <cp:lastModifiedBy>Admin</cp:lastModifiedBy>
  <cp:lastPrinted>2018-08-31T08:51:00Z</cp:lastPrinted>
  <dcterms:modified xsi:type="dcterms:W3CDTF">2018-08-31T06:53:00Z</dcterms:modified>
  <cp:revision>2</cp:revision>
  <dc:subject/>
  <dc:title>лл</dc:title>
</cp:coreProperties>
</file>