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11.2017                                                                                                               № 3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от 20.08.2014 № 17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Правилами оценки готовности к отопительному периоду утвержденными приказом Минэнерго России от 12.03.2013 № 103, в целях улучшения качества теплоснабжения населения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, утвержденный постановлением администрации Малмыжского городского поселения Кировской области № 179 от 20.08.2014 «О проверке готовности к отопительному периоду потребителей тепловой энергии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состав комиссии по проверке готовности к отопительному периоду потребителей тепловой энергии на территории муниципального образования Малмыжское городское поселение Малмыжского района Кировской области согласно приложен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j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467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08.2014 № 179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15.08.2016 № 283 от 07.08.2017 № 1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1.2017 № 2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1.2017 № 3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рке готовности к отопительному периоду теплоснабжающих и теплосетевых организаций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692"/>
        <w:gridCol w:w="3946"/>
      </w:tblGrid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ансуровн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ва Анастасия Валерьевн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комисси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городского поселения</w:t>
            </w:r>
          </w:p>
        </w:tc>
      </w:tr>
      <w:tr>
        <w:trPr/>
        <w:tc>
          <w:tcPr>
            <w:tcW w:w="97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 Василий Владимирович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района по вопросам промышленности, строительства и жизнеобеспечения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рутдинов Ринат Ризагутдинович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по вопросам строительства городского поселения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влин Рустам Фанисович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тер ответственный за газовое хозяйст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П Васильев Г.И.</w:t>
            </w:r>
          </w:p>
        </w:tc>
      </w:tr>
      <w:tr>
        <w:trPr/>
        <w:tc>
          <w:tcPr>
            <w:tcW w:w="31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кин Николай Дмитриевич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инженер, меха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ЖКХ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19:00Z</dcterms:created>
  <dc:creator>User</dc:creator>
  <dc:description/>
  <cp:keywords/>
  <dc:language>en-US</dc:language>
  <cp:lastModifiedBy>User</cp:lastModifiedBy>
  <cp:lastPrinted>2017-11-27T14:55:00Z</cp:lastPrinted>
  <dcterms:modified xsi:type="dcterms:W3CDTF">2017-11-28T05:19:00Z</dcterms:modified>
  <cp:revision>2</cp:revision>
  <dc:subject/>
  <dc:title>АДМИНИСТРАЦИЯ МАЛМЫЖСКОГО </dc:title>
</cp:coreProperties>
</file>