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ГОРОДСКОГО ПОСЕЛЕНИЯ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Normal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pacing w:val="-16"/>
          <w:szCs w:val="28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06.2020                                                                                                  № 100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запрете купания в водоемах, расположенных на территории Малмыжского городского поселения в летний период 2020 год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оответствии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 администрация Малмыжского городского поселения ПОСТАНОВЛЯЕТ:</w:t>
      </w:r>
    </w:p>
    <w:p>
      <w:pPr>
        <w:pStyle w:val="Normal"/>
        <w:shd w:fill="FFFFFF" w:val="clear"/>
        <w:ind w:firstLine="706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1. Запретить купание в водоемах, расположенных на территории Малмыжского городского поселения в летний период 2020 год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2.  Рекомендовать руководителям предприятий, организаций, учреждений всех форм собственности обеспечить проведение инструктажа среди работников и учащихся о запрете купания в реках и водоемах, расположенных на территории Малмыж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3. Главному специалисту по общим и кадровым вопросам администрации Малмыжского городского поселения Шайхутдиновой А.И.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3.1. Организовать установку аншлагов около водоемов о запрете купа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3.2. Провести разъяснительную работу среди детей, подростков, молодежи о возможных последствиях купания в реках и водоемах, не оборудованных для отдыха на воде и не соответствующих санитарным нормам, в том числе с использованием С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0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4. Контроль 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0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 xml:space="preserve">5.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  поселение    Малмыжского     района    Кировской  области   и  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йте          </w:t>
      </w:r>
      <w:hyperlink r:id="rId2">
        <w:r>
          <w:rPr>
            <w:rStyle w:val="InternetLink"/>
            <w:sz w:val="28"/>
            <w:szCs w:val="28"/>
          </w:rPr>
          <w:t>http://malmyzh43.ru/poselenija/malmyzhskoe</w:t>
        </w:r>
      </w:hyperlink>
      <w:r>
        <w:rPr>
          <w:sz w:val="28"/>
          <w:szCs w:val="28"/>
        </w:rPr>
        <w:t xml:space="preserve">          и       на        сайт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малмыж-адм.рф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астоящее постановление вступает в силу после дня его официального опубликования.</w:t>
      </w:r>
    </w:p>
    <w:p>
      <w:pPr>
        <w:pStyle w:val="Normal"/>
        <w:shd w:fill="FFFFFF" w:val="clear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00:00Z</dcterms:created>
  <dc:creator>Admin</dc:creator>
  <dc:description/>
  <cp:keywords/>
  <dc:language>en-US</dc:language>
  <cp:lastModifiedBy>горсовет</cp:lastModifiedBy>
  <cp:lastPrinted>2020-06-23T08:16:00Z</cp:lastPrinted>
  <dcterms:modified xsi:type="dcterms:W3CDTF">2020-06-23T05:19:00Z</dcterms:modified>
  <cp:revision>4</cp:revision>
  <dc:subject/>
  <dc:title>г</dc:title>
</cp:coreProperties>
</file>