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4.06.2018                                                                                                    № 15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0" w:firstLine="555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ить жилому многоквартирному  дому, расположенному на  земельном участке с кадастровым номером 43:17:310106:423, с местоположением – Российская Федерация, Кировская область, Малмыжский район, г. Малмыж, ул. Суровцева, д. 61 «б»  адресный ориентир:</w:t>
            </w:r>
          </w:p>
          <w:p>
            <w:pPr>
              <w:pStyle w:val="Normal"/>
              <w:spacing w:lineRule="atLeast" w:line="270"/>
              <w:ind w:firstLine="555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ул. Суровцева, дом № 61 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34" w:firstLine="521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ить  жилым помещениям, расположенным в многоквартирном доме,  с местоположением – Российская Федерация,  Кировская область, Малмыжский район, г. Малмыж, ул. Суровцева, дом 61 б,  адресные ориентиры согласно приложения №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34" w:firstLine="52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      </w:r>
            <w:hyperlink r:id="rId2">
              <w:r>
                <w:rPr>
                  <w:rStyle w:val="InternetLink"/>
                </w:rPr>
                <w:t>http://администрациягородамалмыжа.рф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34" w:firstLine="521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главы администрации</w:t>
      </w:r>
    </w:p>
    <w:p>
      <w:pPr>
        <w:pStyle w:val="Normal"/>
        <w:rPr/>
      </w:pPr>
      <w:r>
        <w:rPr/>
        <w:t>городского поселения         Р.Р. Садрутдинов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ложение   №1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>от 14.06.2018 № 15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82"/>
        <w:gridCol w:w="1459"/>
        <w:gridCol w:w="51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Наименование жилого</w:t>
            </w:r>
          </w:p>
          <w:p>
            <w:pPr>
              <w:pStyle w:val="Normal"/>
              <w:ind w:hanging="1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кв.м)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ровцева,  дом 61 б, кв. 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ровцева,  дом 61 б, кв. 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ровцева,  дом 61 б, кв. 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ровцева,  дом 61 б, кв. 4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06:00Z</dcterms:created>
  <dc:creator>1</dc:creator>
  <dc:description/>
  <dc:language>en-US</dc:language>
  <cp:lastModifiedBy>гор</cp:lastModifiedBy>
  <cp:lastPrinted>2018-06-14T15:09:00Z</cp:lastPrinted>
  <dcterms:modified xsi:type="dcterms:W3CDTF">2018-06-21T13:06:00Z</dcterms:modified>
  <cp:revision>2</cp:revision>
  <dc:subject/>
  <dc:title>АДМИНИСТРАЦИЯ  МАЛМЫЖСКОГО  ГОРОДСКОГО  ПОСЕЛЕНИЯ</dc:title>
</cp:coreProperties>
</file>