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9.07.2018                                                                                                             № 18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равил (Порядка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гласования органами местного самоуправления работ, выполняемых в ходе капитального ремонта обще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многоквартирном дом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распоряжением Министерства энергетики и жилищно-коммунального хозяйства Кировской области от 26.06.2018 № 31 «О проведении органами местного самоуправления согласования работ, выполняемых в ходе капитального ремонта общего имущества многоквартирных домов Кировской области, в целях обеспечения исполнения на территории муниципального образования Малмыжского городского поселения положений статьи 190 Жилищного кодекса Российской Федерации и областной программы «Капитальный ремонт общего имущества многоквартирных домов в Кировской области», утвержденной постановлением Правительства Кировской области от 21.03.2014 № 254-210, в части согласования органом местного самоуправления актов приемки оказанных услуг и (или) выполненных работ по капитальному ремонту общего имущества в многоквартирном доме, собственники помещений в котором формируют фонд капитального ремонта на счете некоммерческой организации «Фонд капитального ремонта многоквартирных домов в Кировской области (далее – региональный  оператор), администрация Малмыжского городского поселения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гласования актов приемки оказанных услуг и (или) выполненных работ по капитальному ремонту общего имущества в многоквартирном доме, расположенном на территории Малмыжского городского поселения, собственники помещений в котором формируют фонд капитального ремонта на счете регионального оператора согласно прилож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адрутдинова Рината Ризагутдиновича, главного специалиста, главного архитектора лицом, уполномоченным от имени администрации Малмыжского городского поселения согласовывать акты приемки оказанных услуг и (или) выполненных работ по капитальному ремонту общего имущества в многоквартирном доме, собственники помещений в котором формируют фонд капитального ремонта на счете регионального операто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править копию настоящего постановления региональному операто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агаю на с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О.М. Алёшк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алмыжского городского поселени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09.07.2018 № 18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я актов приемки оказанных услуг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(или) выполненных работ по капитальному ремонту общег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в многоквартирном доме, расположенно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алмыжского городского поселения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ики помещений в котором формируют фон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го ремонта на счете регионального операто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ее по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1. Настоящий Порядок согласования актов приемки оказанных услуг и (или) выполненных работ по капитальному ремонту общего имущества в многоквартирном доме, расположенном на территории Малмыжского городского поселения, собственники помещений в котором формируют фонд капитального ремонта на счете регионального оператора (далее – Порядок), разработан в соответствии со статьей 190 Жилищного кодекса Российской Федерации и областной программой 2Капитальный ремонт общего имущества многоквартирных домов в Кировской области», утвержденной постановлением Правительства Кировской области от 21.03.2014 № 254/21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орядок регламентирует процедуру согласования актов о приемке выполненных работ по капитальному ремонту общего имущества в многоквартирных домах (далее – МКД), расположенных на территории Малмыжского городского поселения, собственники помещений в которых формируют фонд капитального ремонта на счете некоммерческой организации «Фонд капитального ремонта общего  имущества многоквартирных домов в Кировской области» (далее – региональный оператор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Согласование актов о приемке выполненных работ и (или) оказанных услуг по капитальному ремонту общего имущества в МКД (далее – акт о приемке выполненных работ), расположенном на территории Малмыжского городского поселения, собственники помещений в котором формируют фонд капитального ремонта на счете регионального оператора, проводится уполномоченным лицом администрации муниципального образования или лицом, его замещающим (далее – уполномоченное лицо подписания акта о приемке выполненных работ и (или) оказанных услуг с указанием должности, фамилии, имени, отчества (последнее – при наличии) уполномоченного лица, даты подписания и заверения подписи уполномоченного лица печа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согласования актов о приемке выполненных рабо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1. В целях согласования актов приемки оказанных услуг и (или) выполненных работ по капитальному ремонту общего имущества в МКД представитель подрядной организации представляет в адрес уполномоченного лица акт(ы) о приемке выполненных работ в количеств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рех экземпляров при приемке работ по проектированию капитального ремонта общего имущества в МК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яти экземпляров при приемке работ по капитальному ремонту общего имущества в МК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кты о приемке выполненных работ по проектированию капитального ремонта общего имущества в МКД, представляемые уполномоченному лицу, должны быть подписаны подрядной организацией; уполномоченным представителем собственников помещений в МКД; организацией, осуществляющей управление МКД (при наличи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кты о приемке выполненных работ по капитальному ремонту общего имущества в МКД, представляемые уполномоченному лицу, должны быть подписаны подрядной организацией; организацией, осуществлявшей проектирование выполненных работ по капитальному ремонту общего имущества в МКД; организацией, осуществлявшей строительный контроль  при выполнении работ по капитальному ремонту общего имущества в МКД; уполномоченным представителем собственников помещений в МКД, организацией осуществляющей управление МКД (при наличи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Уполномоченное лицо, которому представлены акты о приемке выполненных работ, в присутствии подрядной организации проверяет соблюдение требований пункта 2.1  Подря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несоответствия представленных актов о приемке выполненных работ требованиями пункта 2.1 Порядка уполномоченное лицо отказывает в принятии представленных документов. Об отказе в принятии документов уполномоченным лицом в расписке делается соответствующая запись с указанием причин отказа в приеме доку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 Согласие акта(ов) о приемке выполненных работ осуществляется уполномоченным лицом в течении 5 (пяти) рабочих дней с даты приемки указанных актов, указанной в распи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4. Для принятия решения о согласовании либо об отказе в согласовании акта о приемке выполненных работ уполномоченное лицо вправе ознакомится с исполнительной и технической документацией на капитальный ремонт, а также провести фактический осмотр оказанных услуг и (или) выполненных работ по капитальному ремонту общего имущества в МКД с учетом требований безопас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5. Основаниями для отказа в согласовании акта о приемке выполненных работ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5.1. Несоответствие объемов, указанных в акте приемке выполненных работ, фактически выполненными объемами рабо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5.2. Несоответствие качества выполненных работ  установленным требования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6. В случае отказа в согласовании акта о приемке выполненных работ уполномоченное лицо в течении 5 рабочих дней возвращает подрядной организации акт(ы) о приемке выполненных работ с указанием на актах причин отказа в согласован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7. В случае устранения замечаний, сделанных уполномоченным лицом, подрядная организация вправе повторно направить документы на согласование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дря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 в приеме докумен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: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наименование подрядной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__________________________________________________    «__»_______20__г.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/>
        <w:t>Ф.И.О. (последнее - при наличии), должность уполномоченного лица)                (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 (не принял) от __________________________________________________</w:t>
      </w:r>
    </w:p>
    <w:p>
      <w:pPr>
        <w:pStyle w:val="Normal"/>
        <w:jc w:val="both"/>
        <w:rPr/>
      </w:pPr>
      <w:r>
        <w:rPr/>
        <w:t>(нужное - подчеркнуть)                 (указывается наименование подрядной организ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(ы)  по    приемке      выполненных      работ    по     капитальному        ремо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вид работ по капитальному ремон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в многоквартирном доме, расположенном по адресу 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адрес многоквартирного до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еме документов является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причина отказа в соответствии с Порядком, заполняется только при отказе в приеме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                 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Ф.И.О., должность)                                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48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59:00Z</dcterms:created>
  <dc:creator>Manson</dc:creator>
  <dc:description/>
  <cp:keywords/>
  <dc:language>en-US</dc:language>
  <cp:lastModifiedBy>User</cp:lastModifiedBy>
  <cp:lastPrinted>2018-07-10T14:57:00Z</cp:lastPrinted>
  <dcterms:modified xsi:type="dcterms:W3CDTF">2018-07-31T09:03:00Z</dcterms:modified>
  <cp:revision>31</cp:revision>
  <dc:subject/>
  <dc:title>РАЙОННАЯ  ДУМА</dc:title>
</cp:coreProperties>
</file>