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1.2017                                                                                       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№ 201 от 09.10.2014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й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року 9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 составит 19957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:  средства областного бюджета – 6528,5 тыс. рублей, средства районного бюджета – 3650,0 тыс. рублей, средства бюджета администрации Малмыжского городского поселения – 9778,8 тыс. рублей, в том числе акцизы – 2247,5 тыс. рублей, софинансирование населения – 592,9 тыс. руб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19957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, из них: средства областного бюджета: в 2015 году – 477,9 тыс. рублей, в 2016 году – 5227,9 тыс. рублей, в 2017 году – 822,7; средства районного бюджета: в 2016 году – 3650,0 тыс. рублей; средства бюджета Малмыжского городского поселения: в 2015 году – 4694,3 тыс. рублей, в том числе акцизы – 438,4 тыс. рублей, софинансирование населения – 334,3 тыс.рублей, в 2016 году – 2855,0 тыс. рублей, в том числе акцизы – 798,7 тыс. руб., софинансирование населения – 105,0 тыс. руб., в 2017 году – 2229,5 тыс. рублей., в том числе акцизы – 1010,4 тыс.руб., софинансирование населения – 153,6 тыс. 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року 1 столбца 3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сего: в т.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городского поселения, в т.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цизы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Строку 1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875,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0,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75,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1,1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троку 1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095,2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троку 2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7,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7,1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Строку 3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07,2 в т.ч.: 507,2 в т.ч.: ул. Чехова от ул. Солнечная до ул. Васильковая и ул. Васильковая – 307,2; ул. Тимирязева от пер. Калинина до ул. Колхозная, ул. Пролетарская от ул. Чернышевского до ул. Суровцева, ул. Пионерская – 200,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7,2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оку 4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2,3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Строку 5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59,7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Строку 5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0,0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Строку 6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4,0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2. Строку 6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0,0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3. Строку 10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405,6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4. Строку 10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22,7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Включить программные мероприятия в Перечень программных мероприятий и источников финансирова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38"/>
        <w:gridCol w:w="1675"/>
        <w:gridCol w:w="1679"/>
        <w:gridCol w:w="1590"/>
        <w:gridCol w:w="145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тротуара по ул. Ленина от ул. Свободы в сторону ул. Суровцева г. Малмы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екта организации дорожного движе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городского поселе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6. Строку «Итого»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3453"/>
        <w:gridCol w:w="2639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2,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2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7. Строку «Всего тыс. руб.»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26"/>
        <w:gridCol w:w="2211"/>
        <w:gridCol w:w="315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2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8. Строку 1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 следующего содерж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001"/>
        <w:gridCol w:w="832"/>
        <w:gridCol w:w="832"/>
        <w:gridCol w:w="832"/>
        <w:gridCol w:w="832"/>
      </w:tblGrid>
      <w:tr>
        <w:trPr/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(уборка снега, услуги спец.техники, прочистка труб, планировка и грейдирование улиц, обочин, восстановление дорожного полотна, трубы, соль, щебень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4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5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5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,7</w:t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районного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в т.ч.: акциз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4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5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5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</w:t>
            </w:r>
          </w:p>
        </w:tc>
      </w:tr>
      <w:tr>
        <w:trPr>
          <w:trHeight w:val="363" w:hRule="atLeast"/>
        </w:trPr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1635" w:leader="none"/>
        </w:tabs>
        <w:ind w:firstLine="540"/>
        <w:jc w:val="both"/>
        <w:rPr>
          <w:sz w:val="18"/>
          <w:szCs w:val="18"/>
        </w:rPr>
      </w:pPr>
      <w:r>
        <w:rPr>
          <w:sz w:val="20"/>
          <w:szCs w:val="20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Строку 2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6"/>
        <w:gridCol w:w="713"/>
        <w:gridCol w:w="1233"/>
        <w:gridCol w:w="1234"/>
        <w:gridCol w:w="2032"/>
      </w:tblGrid>
      <w:tr>
        <w:trPr/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дорог г. Малмыж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в т.ч. акциз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7</w:t>
            </w:r>
          </w:p>
        </w:tc>
      </w:tr>
      <w:tr>
        <w:trPr>
          <w:trHeight w:val="32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0. Строку 3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 следующего содержани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28"/>
        <w:gridCol w:w="750"/>
        <w:gridCol w:w="1227"/>
        <w:gridCol w:w="1226"/>
        <w:gridCol w:w="2026"/>
      </w:tblGrid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щебеночного покрытия доро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7,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9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 в т.ч.: акциз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1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7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1. Строку 4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07"/>
        <w:gridCol w:w="705"/>
        <w:gridCol w:w="1219"/>
        <w:gridCol w:w="1220"/>
        <w:gridCol w:w="2006"/>
      </w:tblGrid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ановка и замена дорожных знаков, стое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2. Строку 5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 следующего содержани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6"/>
        <w:gridCol w:w="713"/>
        <w:gridCol w:w="1233"/>
        <w:gridCol w:w="1234"/>
        <w:gridCol w:w="2032"/>
      </w:tblGrid>
      <w:tr>
        <w:trPr/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аска для разметки пешеходных переходов – холодный пластик, отвердитель для холодного пласт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>
          <w:trHeight w:val="405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3. Строку 6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</w:t>
      </w:r>
      <w:r>
        <w:rPr/>
        <w:t>» (приложение № 5 к программе) изложить в новой редакции 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07"/>
        <w:gridCol w:w="705"/>
        <w:gridCol w:w="1219"/>
        <w:gridCol w:w="1220"/>
        <w:gridCol w:w="2006"/>
      </w:tblGrid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м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4. Строку 10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07"/>
        <w:gridCol w:w="705"/>
        <w:gridCol w:w="1219"/>
        <w:gridCol w:w="1220"/>
        <w:gridCol w:w="2006"/>
      </w:tblGrid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ого покрытия тротуаров по ул. Ленина, ул. Чернышевского, ул. Комсомольская, ул. Энгельса, г. Малмы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05,6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3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7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в т.ч. софинансирова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5. Добавить строки 16,17 в Таблицу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программы за счет всех источников финансирования» (приложение № 5 к программе)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07"/>
        <w:gridCol w:w="705"/>
        <w:gridCol w:w="1219"/>
        <w:gridCol w:w="1220"/>
        <w:gridCol w:w="2006"/>
      </w:tblGrid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тротуара по ул. Ленина от ул. Свободы в сторону ул. Суровцева г. Малмы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а организации дорожного дви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11:00Z</dcterms:created>
  <dc:creator>Manson</dc:creator>
  <dc:description/>
  <cp:keywords/>
  <dc:language>en-US</dc:language>
  <cp:lastModifiedBy>User</cp:lastModifiedBy>
  <cp:lastPrinted>2017-01-26T14:56:00Z</cp:lastPrinted>
  <dcterms:modified xsi:type="dcterms:W3CDTF">2017-02-08T07:11:00Z</dcterms:modified>
  <cp:revision>4</cp:revision>
  <dc:subject/>
  <dc:title>РАЙОННАЯ  ДУМА</dc:title>
</cp:coreProperties>
</file>