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>АД</w:t>
      </w:r>
      <w:r>
        <w:rPr>
          <w:rStyle w:val="41"/>
          <w:b/>
          <w:bCs w:val="false"/>
          <w:u w:val="none"/>
        </w:rPr>
        <w:t>МИНИ</w:t>
      </w:r>
      <w:r>
        <w:rPr/>
        <w:t>СТРАЦИЯ</w:t>
      </w:r>
    </w:p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 xml:space="preserve">МАЛМЫЖСКОГО </w:t>
      </w:r>
      <w:r>
        <w:rPr>
          <w:lang w:val="ru-RU"/>
        </w:rPr>
        <w:t>ГОРОДСКОГО ПОСЕЛЕНИЯ</w:t>
      </w:r>
    </w:p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/>
        <w:t>КИРОВСКОЙ ОБЛАСТИ</w:t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32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32"/>
          <w:szCs w:val="32"/>
        </w:rPr>
      </w:pPr>
      <w:r>
        <w:rPr>
          <w:rFonts w:cs="Times New Roman" w:ascii="TimesNewRoman;Times New Roman" w:hAnsi="TimesNew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</w:r>
    </w:p>
    <w:p>
      <w:pPr>
        <w:pStyle w:val="ConsPlusTitle"/>
        <w:widowControl/>
        <w:ind w:right="-284" w:hanging="0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17.10.2018                                                                                                         №  316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г. Малмыж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муниципального образования Малмыжское городское поселение</w:t>
        <w:br/>
        <w:t>Малмыжского района Кировской области</w:t>
        <w:br/>
        <w:t>за 9 месяцев</w:t>
      </w:r>
      <w:r>
        <w:rPr>
          <w:rStyle w:val="31"/>
          <w:b/>
        </w:rPr>
        <w:t xml:space="preserve"> </w:t>
      </w:r>
      <w:r>
        <w:rPr/>
        <w:t>2018 года</w:t>
      </w:r>
    </w:p>
    <w:p>
      <w:pPr>
        <w:pStyle w:val="22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Малмыжское</w:t>
        <w:tab/>
        <w:t>городское</w:t>
        <w:tab/>
        <w:t>поселение,</w:t>
      </w:r>
    </w:p>
    <w:p>
      <w:pPr>
        <w:pStyle w:val="22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/>
        <w:t>утвержденным решением Малмыжской городской Думы от 07.12.2005 № 24, Положением «О бюджетном процессе в Малмыжском городском поселении», утвержденным решением Малмыжской городской Думы от 30.12.2013 № 2/12, Администрация Малмыжского городского поселения ПОСТАНОВЛЯЕТ:</w:t>
      </w:r>
    </w:p>
    <w:p>
      <w:pPr>
        <w:pStyle w:val="22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Малмыжское городское поселение за 9 месяцев 2018 года, по состоянию на 01 октября 2018 согласно приложению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и на сайте Администрации Малмыжского района </w:t>
      </w:r>
      <w:hyperlink r:id="rId2">
        <w:r>
          <w:rPr>
            <w:rStyle w:val="InternetLink"/>
            <w:color w:val="000000"/>
            <w:lang w:val="en-US" w:eastAsia="en-US" w:bidi="en-US"/>
          </w:rPr>
          <w:t>http</w:t>
        </w:r>
        <w:r>
          <w:rPr>
            <w:rStyle w:val="InternetLink"/>
            <w:color w:val="000000"/>
            <w:lang w:eastAsia="en-US" w:bidi="en-US"/>
          </w:rPr>
          <w:t>://</w:t>
        </w:r>
        <w:r>
          <w:rPr>
            <w:rStyle w:val="InternetLink"/>
            <w:color w:val="000000"/>
            <w:lang w:val="en-US" w:eastAsia="en-US" w:bidi="en-US"/>
          </w:rPr>
          <w:t>malmyzh</w:t>
        </w:r>
        <w:r>
          <w:rPr>
            <w:rStyle w:val="InternetLink"/>
            <w:color w:val="000000"/>
            <w:lang w:eastAsia="en-US" w:bidi="en-US"/>
          </w:rPr>
          <w:t>43</w:t>
        </w:r>
      </w:hyperlink>
      <w:r>
        <w:rPr>
          <w:color w:val="000000"/>
          <w:lang w:eastAsia="en-US" w:bidi="en-US"/>
        </w:rPr>
        <w:t xml:space="preserve"> 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lang w:eastAsia="en-US" w:bidi="en-US"/>
        </w:rPr>
        <w:t>/</w:t>
      </w:r>
      <w:r>
        <w:rPr>
          <w:lang w:val="en-US" w:eastAsia="en-US" w:bidi="en-US"/>
        </w:rPr>
        <w:t>poselenija</w:t>
      </w:r>
      <w:r>
        <w:rPr>
          <w:lang w:eastAsia="en-US" w:bidi="en-US"/>
        </w:rPr>
        <w:t xml:space="preserve">/ </w:t>
      </w:r>
      <w:r>
        <w:rPr>
          <w:lang w:val="en-US" w:eastAsia="en-US" w:bidi="en-US"/>
        </w:rPr>
        <w:t>malmyzhskoe</w:t>
      </w:r>
      <w:r>
        <w:rPr>
          <w:lang w:eastAsia="en-US" w:bidi="en-US"/>
        </w:rPr>
        <w:t>-</w:t>
      </w:r>
      <w:r>
        <w:rPr>
          <w:lang w:val="en-US" w:eastAsia="en-US" w:bidi="en-US"/>
        </w:rPr>
        <w:t>gorodskoe</w:t>
      </w:r>
      <w:r>
        <w:rPr>
          <w:lang w:eastAsia="en-US" w:bidi="en-US"/>
        </w:rPr>
        <w:t>-</w:t>
      </w:r>
      <w:r>
        <w:rPr>
          <w:lang w:val="en-US" w:eastAsia="en-US" w:bidi="en-US"/>
        </w:rPr>
        <w:t>poselenie</w:t>
      </w:r>
      <w:r>
        <w:rPr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 xml:space="preserve">    О.М.Алёшкина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1843"/>
        <w:gridCol w:w="1276"/>
        <w:gridCol w:w="1275"/>
        <w:gridCol w:w="1276"/>
        <w:gridCol w:w="992"/>
        <w:gridCol w:w="588"/>
        <w:gridCol w:w="263"/>
        <w:gridCol w:w="992"/>
        <w:gridCol w:w="294"/>
        <w:gridCol w:w="982"/>
        <w:gridCol w:w="547"/>
        <w:gridCol w:w="239"/>
        <w:gridCol w:w="1624"/>
        <w:gridCol w:w="1560"/>
        <w:gridCol w:w="960"/>
      </w:tblGrid>
      <w:tr>
        <w:trPr>
          <w:trHeight w:val="282" w:hRule="atLeast"/>
        </w:trPr>
        <w:tc>
          <w:tcPr>
            <w:tcW w:w="120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368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рма 0503127  с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5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еисполненные 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через финансовые орган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через банков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ие счета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екас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совые опера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о ассигнованиям</w:t>
            </w:r>
          </w:p>
        </w:tc>
        <w:tc>
          <w:tcPr>
            <w:tcW w:w="39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7" w:hanging="0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о лимитам бюджетных обязатель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9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9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9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9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 xml:space="preserve">Расходы бюджета - 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4 802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4 802 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835 11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835 116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967 409,5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967 409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7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201000010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2010000104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2010000104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1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0 159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0 88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20100001040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6 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6 9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1 01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1 01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5 976,7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5 97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20100001040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4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4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9 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9 14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 905,5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 905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053 6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053 6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196 41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196 416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7 236,93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7 236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362 7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362 7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661 62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661 621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01 137,89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01 137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362 7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362 7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661 621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661 621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01 137,89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01 137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810 8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810 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253 55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253 558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57 316,6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57 316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57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57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46 8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46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06 639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06 639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0 244,2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0 244,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51 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1 663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9 550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13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131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548,1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548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13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131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548,1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548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2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2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70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70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5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5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403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 40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40100001080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2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236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 443,1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 443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701000090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701000090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7010000904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07010000904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9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10100009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1010000901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10100009010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содержание специалиста по юридическим вопро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1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1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5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1 87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3 170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1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7 3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7 3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9 66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9 660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 715,49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 715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10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 6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7 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21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211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455,4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455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содержание специалиста по земельным вопро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2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2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7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2 119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5 439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2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 2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 2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18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3 182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 020,29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 020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2020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 3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 936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 936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1 419,0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1 419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40 9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40 9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7 167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7 167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3 814,7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3 814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9 1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9 12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90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905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 223,0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 223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9 1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9 12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90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905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 223,0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1 223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9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996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403,5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 403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7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72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 90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 909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 819,4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 819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10000300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1 85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261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2 591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разработке документов территориального планирования градостроительного зонирования, документация по планировке и межеванию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300004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30000402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3000040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30000402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5000040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5000040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50000404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50000404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6 13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6 069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оценке имущества. межевание зем.участков, изготовление технических пл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8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8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54 87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54 872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427,7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427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4 967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8 332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4060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09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70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70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704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070000704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1400004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14000041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14000041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113140000410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7 08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7 081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3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3 63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3 631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3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3 63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3 631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418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2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2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0 66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0 660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157,6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 157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2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97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 970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 261,3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 261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203010005118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пожарной безопасности по городскому по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3100900004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31009000040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31009000040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310090000408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6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16 501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9 737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формированию современной городской среды за счет средств город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01000L5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01000L555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01000L555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01000L555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9 06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едоставление иных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23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232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23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232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 679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ремонту дорожного полот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4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43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43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409190000430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226 4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829 080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97 361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110000040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110000040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1100000409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1100000409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54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1 45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040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0405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0405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0405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41 9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99 9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S51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S517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S517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207000S517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 245 931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1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1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26 0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02 410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23 65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2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2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2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6 26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53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53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2 58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52 586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 967,5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0 967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1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9 38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9 386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167,5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167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1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8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9 38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29 386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167,52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2 167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14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14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5 71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5 716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8 653,83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8 653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3 67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3 67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513,69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513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3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 8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876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876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69 222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69 222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7 253,65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7 253,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40 8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40 8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66 87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66 874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4 001,3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4 001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40 8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40 8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66 87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66 874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4 001,3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4 001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7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27 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39 23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39 230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88 086,24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88 086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83 5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83 5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7 64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27 64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5 915,1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5 91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01 341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724 258,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07040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0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8 99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по формированию современной городской среды за счет средств город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943 9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943 9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943 999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943 99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458 92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50301000L5550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85 07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овышение квалификации муниципальных служащих в сфере размещения за счет средств местн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7050100009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70501000090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70501000090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0705010000908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10100004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1010000401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1010000401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10100004010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64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73 36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1 514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Мероприятия с детьми инвали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617000040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6170000403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6170000403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97010061700004030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rPr>
                <w:rFonts w:ascii="Arial Cyr" w:hAnsi="Arial Cyr" w:cs="Calibri"/>
                <w:color w:val="000000"/>
              </w:rPr>
            </w:pPr>
            <w:r>
              <w:rPr>
                <w:rFonts w:cs="Calibri" w:ascii="Arial Cyr" w:hAnsi="Arial Cyr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Результат исполнения бюджета                 (дефицит / профици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249 322,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 249 322,4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34" w:hanging="0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36" w:gutter="0" w:header="284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532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720" w:after="300"/>
      <w:ind w:hanging="1760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720" w:after="72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55:00Z</dcterms:created>
  <dc:creator>Владелец</dc:creator>
  <dc:description/>
  <dc:language>en-US</dc:language>
  <cp:lastModifiedBy>гор</cp:lastModifiedBy>
  <cp:lastPrinted>2018-10-24T09:12:00Z</cp:lastPrinted>
  <dcterms:modified xsi:type="dcterms:W3CDTF">2018-10-24T12:55:00Z</dcterms:modified>
  <cp:revision>2</cp:revision>
  <dc:subject/>
  <dc:title>АДМИНИСТРАЦИЯ МАЛМЫЖСКОГО РАЙОНА</dc:title>
</cp:coreProperties>
</file>