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30.12.2014                                                                                                           № 26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хемы размещения нестационар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говых объектов  на территории Малмыж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посел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постановлением Правительства Кировской области от 29.12.2010 № 84/668 «Об утверждении Порядка разработки и утверждения органами местного самоуправления Кировской области схемы размещения нестационарных торговых объектов» с изменениями от 03.04.2013 № 203/185, от 14.08.2014 № 275/548, администрация городского поселения   ПОСТАНОВЛЯЕТ:</w:t>
      </w:r>
    </w:p>
    <w:p>
      <w:pPr>
        <w:pStyle w:val="Normal"/>
        <w:ind w:firstLine="540"/>
        <w:jc w:val="both"/>
        <w:rPr/>
      </w:pPr>
      <w:r>
        <w:rPr/>
        <w:t xml:space="preserve">1. Утвердить схему размещения нестационарных торговых объектов на территории Малмыжского городского поселения на период  2015 -2017годы. Прилагается. </w:t>
      </w:r>
    </w:p>
    <w:p>
      <w:pPr>
        <w:pStyle w:val="Normal"/>
        <w:ind w:firstLine="540"/>
        <w:jc w:val="both"/>
        <w:rPr/>
      </w:pPr>
      <w:r>
        <w:rPr/>
        <w:t>2. Опубликовать постановление в информационном бюллетене  администрации городского поселения.</w:t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постановления возложить на главного архитектора городского поселения Головешкину М.Х.</w:t>
      </w:r>
    </w:p>
    <w:p>
      <w:pPr>
        <w:pStyle w:val="Normal"/>
        <w:rPr/>
      </w:pPr>
      <w:r>
        <w:rPr/>
        <w:t xml:space="preserve">       </w:t>
      </w:r>
      <w:r>
        <w:rPr/>
        <w:t xml:space="preserve">5. Признать утратившим силу постановление  от  28.04.2012 № 7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 </w:t>
      </w:r>
      <w:r>
        <w:rPr/>
        <w:t>городского поселения                                                             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поселения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 30.12.2014       № 26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мещения нестационарных торговых объек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Малмыжского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659"/>
        <w:gridCol w:w="30"/>
        <w:gridCol w:w="2189"/>
        <w:gridCol w:w="37"/>
        <w:gridCol w:w="2022"/>
        <w:gridCol w:w="11"/>
        <w:gridCol w:w="18"/>
        <w:gridCol w:w="2429"/>
        <w:gridCol w:w="1335"/>
        <w:gridCol w:w="29"/>
        <w:gridCol w:w="14"/>
        <w:gridCol w:w="2183"/>
        <w:gridCol w:w="26"/>
        <w:gridCol w:w="29"/>
        <w:gridCol w:w="2171"/>
        <w:gridCol w:w="26"/>
        <w:gridCol w:w="23"/>
        <w:gridCol w:w="6"/>
        <w:gridCol w:w="1954"/>
        <w:gridCol w:w="20"/>
      </w:tblGrid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е ориентиры нестационарного(ых) объекта(ов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на котором расположен (ы) нестационарный(е) торговый(е) объект(ы)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земельного участка, на котором расположен(ы) нестационарный(е) торговый(е) объект(ы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тац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х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ениц)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стационарного(ых) торгового(ых) объекта(ов)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нестационарного(ых) торгового(ых) объекта(ов)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ация нестационарного(ых) торгового(ых) объекта(ов)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Чернышевского  (район здания №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рицког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 жилого дома №1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Чернышевского  (район здания №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Урицког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у жилого дома №1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новочный павильон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Черныше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йон здания №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сные изделия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 здания поликлиники №1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новочный павильон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57 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части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Энгельса, д.4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у здания №  65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чатная продукция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у здания  № 46 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расноармейская (у жилого дома № 8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омсомольская, 69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Комсомольская, 69б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ыше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йон здания № 2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 городское посе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>
          <w:trHeight w:val="307" w:hRule="atLeas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дом 5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</w:tr>
      <w:tr>
        <w:trPr>
          <w:trHeight w:val="375" w:hRule="atLeas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дом 32а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</w:t>
            </w:r>
          </w:p>
        </w:tc>
      </w:tr>
      <w:tr>
        <w:trPr>
          <w:trHeight w:val="330" w:hRule="atLeas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1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20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одарск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йон парка)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</w:t>
            </w:r>
          </w:p>
        </w:tc>
      </w:tr>
      <w:tr>
        <w:trPr>
          <w:trHeight w:val="105" w:hRule="atLeast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рла Либкнехта, у здания № 10а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3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 23,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Дружбы, площадь у завода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лмыж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6:00Z</dcterms:created>
  <dc:creator>1</dc:creator>
  <dc:description/>
  <cp:keywords/>
  <dc:language>en-US</dc:language>
  <cp:lastModifiedBy>77</cp:lastModifiedBy>
  <cp:lastPrinted>2015-01-23T14:21:00Z</cp:lastPrinted>
  <dcterms:modified xsi:type="dcterms:W3CDTF">2016-12-19T12:35:00Z</dcterms:modified>
  <cp:revision>6</cp:revision>
  <dc:subject/>
  <dc:title>АДМИНИСТРАЦИЯ  МАЛМЫЖСКОГО  ГОРОДСКОГО  ПОСЕЛЕНИЯ</dc:title>
</cp:coreProperties>
</file>