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АДМИНИСТРАЦИЯ МАЛМЫЖСКОГО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4.05.2018                                                                                                   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ого пункта Малмыжское городское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лмыжского городского поселения ПОСТАНОВЛЯЕТ: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ого пункта Малмыжское городское поселение, согласно приложению к настоящему постановл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ого пункта Малмыжское городское поселение при осуществлении муниципального  контроля за сохранностью автомобильных дорог местного значения в границах населенного пункта Малмыжского город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4.05.2018  №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ХРАННОСТЬЮ АВТОМОБИЛЬНЫХ ДОРОГ МЕСТНОГО ЗНАЧЕНИЯ В ГРАНИЦАХ  НАСЕЛЕННОГО ПУНКТА МАЛМЫЖ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60"/>
        <w:gridCol w:w="2693"/>
        <w:gridCol w:w="2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 первая, 1.1 статьи 16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3 части 2 статьи 19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1.1 статьи 20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29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32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91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я 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2 статьи 3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 статья 13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2 статьи 13.1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.12.1995 № 196-ФЗ «О безопасности дорожного движ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5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6,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9,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0,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асть первая статьи 11, 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693"/>
        <w:gridCol w:w="3402"/>
      </w:tblGrid>
      <w:tr>
        <w:trPr>
          <w:trHeight w:val="59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остановление администрации Малмыжского городского поселения от 11.01.2018 № 12 «Об Административном регламенте «Муниципальный контроль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е лица, индивидуальные предприниматели, гражда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5:23:00Z</dcterms:created>
  <dc:creator>Manson</dc:creator>
  <dc:description/>
  <cp:keywords/>
  <dc:language>en-US</dc:language>
  <cp:lastModifiedBy>гор</cp:lastModifiedBy>
  <cp:lastPrinted>2018-05-15T17:32:00Z</cp:lastPrinted>
  <dcterms:modified xsi:type="dcterms:W3CDTF">2018-05-16T05:35:00Z</dcterms:modified>
  <cp:revision>4</cp:revision>
  <dc:subject/>
  <dc:title>АДМИНИСТРАЦИЯ АРЫКСКОГО СЕЛЬСКОГО ПОСЕЛЕНИЯ МАЛМЫЖСКОГО РАЙОНА КИРОВСКОЙ ОБЛАСТИ</dc:title>
</cp:coreProperties>
</file>