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09.04.2019    </w:t>
        <w:tab/>
        <w:t xml:space="preserve">г. Малмыж    </w:t>
        <w:tab/>
        <w:t xml:space="preserve">      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4" w:hanging="0"/>
        <w:jc w:val="center"/>
        <w:rPr/>
      </w:pPr>
      <w:r>
        <w:rPr>
          <w:b/>
          <w:sz w:val="28"/>
          <w:szCs w:val="28"/>
        </w:rPr>
        <w:t>О мероприятиях по обеспечению проведения</w:t>
      </w:r>
    </w:p>
    <w:p>
      <w:pPr>
        <w:pStyle w:val="Normal"/>
        <w:ind w:left="72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славного праздника Пасхи</w:t>
      </w:r>
    </w:p>
    <w:p>
      <w:pPr>
        <w:pStyle w:val="Normal"/>
        <w:ind w:left="72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рганизации и проведения православного праздника Пасхи, обеспечения безопасности  граждан и охраны общественного порядка, руководствуясь Федеральным законом  от 06.10.2003 № 131- ФЗ «Об общих принципах организации местного самоуправления в РФ», Уставом муниципального образования Малмыжское городское поселение Малмыжского района Кировской области от 07.12.2005 № 24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рганизовать проведение работ по благоустройству и санитарной  очистке территорий, прилегающих к православному храму, в пределах подведомственных территорий, накануне и в дни  православного праздника Пасхи  с 27 апреля по 28 апреля 2019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комендовать ОМВД России по Малмыжскому району обеспечить  правопорядок и безопасность дорожного движения на время проведения мероприяти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еспечить режим работы уличного освещения в г. Малмыже согласно приложению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 настоящее постановление в Информационном бюллетене органов местного  самоуправления муниципального образования Малмыжское городское поселение Малмыжского  района Кировской области и на сайт администрации города</w:t>
      </w:r>
      <w:r>
        <w:rPr/>
        <w:t xml:space="preserve">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администрациягородамалмыж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ind w:left="-540" w:right="-5" w:firstLine="54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алмыжского город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еления от 09.04.2019 № 58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</w:rPr>
        <w:t>Режим работы уличного освещения Малмыжского городского поселе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ериод проведения православного праздника Пасхи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28"/>
          <w:szCs w:val="28"/>
        </w:rPr>
        <w:t>27 апреля -  с 20.00 час- 03.00 ча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2:00Z</dcterms:created>
  <dc:creator>User</dc:creator>
  <dc:description/>
  <cp:keywords/>
  <dc:language>en-US</dc:language>
  <cp:lastModifiedBy>горсовет</cp:lastModifiedBy>
  <cp:lastPrinted>2019-04-05T09:11:00Z</cp:lastPrinted>
  <dcterms:modified xsi:type="dcterms:W3CDTF">2019-04-09T05:25:00Z</dcterms:modified>
  <cp:revision>14</cp:revision>
  <dc:subject/>
  <dc:title>АДМИНИСТРАЦИЯ  </dc:title>
</cp:coreProperties>
</file>