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14.05.2018                                                                                             № 12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жилищного законодательства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Малмыжского городского поселения ПОСТАНОВЛЯЕТ: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рограмму профилактики нарушений обязательных требований жилищного законодательства на 2018 год (приложение 1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</w:t>
      </w:r>
      <w:hyperlink r:id="rId2">
        <w:r>
          <w:rPr>
            <w:rStyle w:val="InternetLink"/>
            <w:sz w:val="28"/>
            <w:szCs w:val="28"/>
          </w:rPr>
          <w:t>http://malmyzh43.ru/poselenija/malmyzhskoe</w:t>
        </w:r>
      </w:hyperlink>
      <w:r>
        <w:rPr>
          <w:sz w:val="28"/>
          <w:szCs w:val="28"/>
        </w:rPr>
        <w:t xml:space="preserve"> и на сайте </w:t>
      </w:r>
      <w:hyperlink r:id="rId3">
        <w:r>
          <w:rPr>
            <w:rStyle w:val="InternetLink"/>
            <w:sz w:val="28"/>
            <w:szCs w:val="28"/>
          </w:rPr>
          <w:t>http://администрациягородамалмыжа.рф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О.М. Алё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администрации Малмыж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14.05.2018 № 12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филактики нарушений обязательных требований жилищного законодательст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Настоящая программа разработана в целях организации проведения администрацией Малмыжского городского поселения профилактики нарушений требований жилищ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жилищного законодательства и снижения рисков причинения ущерба охраняемым законом ценностя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рофилактика нарушений обязательных требований жилищного законодательства проводится в рамках осуществления муниципального жилищного контрол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Целью программы являе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едупреждение нарушений подконтрольными субъектами требований жилищ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выявление причин, факторов и условий, способствующих нарушениям требований жилищ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Срок реализации программы - 2018 год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2835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тветственный исполни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Срок испол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жилищно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лмыжского городского поселения, главный специалист по общим и кадровым вопрос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юридических лиц, индивидуальных предпринимателей по вопросам соблюдения обязательных требований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осредством разработки и опубликования руководства по соблюдению обязательных требований;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роведения семинаров, конференций, разъяснительной работы в средствах массовой информации и иными способами;</w:t>
            </w:r>
          </w:p>
          <w:p>
            <w:pPr>
              <w:pStyle w:val="Formattext"/>
              <w:spacing w:lineRule="atLeast" w:line="315" w:before="28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об изменениях обязательных требований, в том числе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лмыжского городского поселения, главный специалист по общим и кадровым вопроса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28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бобщение практики осуществления муниципального контроля (надзора), по соблюдению обязательных требований и размещение  в сети «Интернет»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по осуществлению государственного жилищного надзора, лицензионного контроля;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о судебной работе муниципального жилищного контроля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о привлечении юридических лиц и индивидуальных предпринимателей к административной ответствен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лмыжского городского поселения, главный специалист по общим и кадровым вопроса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готовка рекомендаций в отношении мер, которые должны приниматься юридическими лицами, индивидуальными предпринимателями в целях недопущения нарушений обязательных требов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городского поселения, главный специалист по общим и кадровым вопрос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несение предостережений о недопустимости нарушения обязательных требований 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городского поселения, главный специалист по общим и кадровым вопрос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жилищного законод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городского поселения, главный специалист по общим и кадровым вопрос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городского поселения, главный специалист по общим и кадровым вопрос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8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6:09:00Z</dcterms:created>
  <dc:creator>Manson</dc:creator>
  <dc:description/>
  <cp:keywords/>
  <dc:language>en-US</dc:language>
  <cp:lastModifiedBy>гор</cp:lastModifiedBy>
  <cp:lastPrinted>2018-05-15T19:07:00Z</cp:lastPrinted>
  <dcterms:modified xsi:type="dcterms:W3CDTF">2018-05-15T17:03:00Z</dcterms:modified>
  <cp:revision>4</cp:revision>
  <dc:subject/>
  <dc:title>АДМИНИСТРАЦИЯ АРЫКСКОГО СЕЛЬСКОГО ПОСЕЛЕНИЯ МАЛМЫЖСКОГО РАЙОНА КИРОВСКОЙ ОБЛАСТИ</dc:title>
</cp:coreProperties>
</file>