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3.07.2019                                                                                                           № 1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20.11.2017 № 306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20.11.2017 № 306 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8-2020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Строку 1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5,843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року 10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року 19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977,65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Строку 28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14,522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Строку 30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53,2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Строку «Итого» Перечня программных мероприятий и источников финансирования изложить в новой редакци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3513"/>
        <w:gridCol w:w="2685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Строку «Всего тыс. руб.»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250"/>
        <w:gridCol w:w="3213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8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Абзац 1 раздела 5 Программы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8788,4 тыс.рублей, за счет средств бюджета Малмыжского городского поселения: в 2018 году – 3381,6 тыс. рублей, в 2019 году –5118,5 тыс. рублей, в 2020 году – 288,3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Строку 6 «поступление в бюджет Малмыжского городского поселения доходов от управления и распоряжения  муниципальным имуществом.» Таблицы «Сведения о целевых показателях эффективности реализации программы (Приложение № 1 к программе) изложить в новой редакции следующего содержания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127"/>
        <w:gridCol w:w="3724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 о. главы Малмыжского </w:t>
      </w:r>
    </w:p>
    <w:p>
      <w:pPr>
        <w:sectPr>
          <w:type w:val="nextPage"/>
          <w:pgSz w:w="11906" w:h="16838"/>
          <w:pgMar w:left="737" w:right="567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А. И. Шайх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666"/>
        <w:gridCol w:w="1417"/>
        <w:gridCol w:w="1276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уда (по исполнительному листу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контейнерных площадо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Детская игровая площадк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Строительный контроль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719"/>
        <w:gridCol w:w="1232"/>
        <w:gridCol w:w="1054"/>
        <w:gridCol w:w="1445"/>
        <w:gridCol w:w="1019"/>
        <w:gridCol w:w="2991"/>
      </w:tblGrid>
      <w:tr>
        <w:trPr>
          <w:trHeight w:val="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>
          <w:trHeight w:val="8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муниципальным имуществом Малмыжского городского поселения Малмыжского района Кировской области на 2018-2020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 объектов  недвижимости,  в   отношении   которых проведена   техническая   инвентаризация,   в    общем количестве объектов недвижимости, учитываемых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объектов недвижимости, на которые зарегистрировано право собственности муниципального образования,  в общем количестве объектов недвижимости, учитываемых 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бесхозяйного имущества на территории Малмыжского городского поселен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ведение технической инвентаризации бесхозяйного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приватизированных объектов недвижимости в общем количестве объектов недвижимости, включенных в прогнозный план приватизации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ступление в бюджет Малмыжского городского поселения доходов от управления и распоряжения  муниципальным имущество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47:00Z</dcterms:created>
  <dc:creator>Manson</dc:creator>
  <dc:description/>
  <cp:keywords/>
  <dc:language>en-US</dc:language>
  <cp:lastModifiedBy>User</cp:lastModifiedBy>
  <cp:lastPrinted>2019-07-09T13:28:00Z</cp:lastPrinted>
  <dcterms:modified xsi:type="dcterms:W3CDTF">2019-07-23T07:25:00Z</dcterms:modified>
  <cp:revision>14</cp:revision>
  <dc:subject/>
  <dc:title>РАЙОННАЯ  ДУМА</dc:title>
</cp:coreProperties>
</file>