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1.12.2019                                                                                                        № 26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согласовании  перепланировки и пере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В связи с обращением Горячкиной Кристины Владимировны и Джамаладдинова Ильхама Гасан Оглы о намерении провести перепланировку и переустройство жилого помещения по адресу: Кировская область, Малмыжский район, г. Малмыж, ул. Зелёная, дом 23 кв.11, на основании заявления о переустройстве и (или) перепланировке жилого помещения от 06.12.2019 № 2822, по результатам рассмотрения представленных документов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/>
        <w:t>1. Дать согласие на перепланировку и переустройство помещения с кадастровым номером 43:17:310106:0124:1778/12:0011/А по адресу: Кировская область, Малмыжский район, г. Малмыж, ул. Зелёная, дом 23 кв.11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Установить: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1. Срок производства ремонтно-строительных работ с  06.12.2019 года по 13.12.2019 год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2. Режим производства ремонтно-строительных работ осуществлять в рабочие дни с 8-00час. до 17-00час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 Завершение  перепланировки и переустройства помещения подтвердить актом приемочной комисси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u w:val="single"/>
        </w:rPr>
      </w:pPr>
      <w:r>
        <w:rPr/>
        <w:t>городского поселения     О.М. Алёшкина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12.2019                                                                                                      №  27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 утверждении 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соответствии с Федеральным законом от 06.10.2003  № 131-ФЗ «Об общих принципах организации местного самоуправления в Российской Федерации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 Утвердить акт приемки в эксплуатацию жилого помещения после переустройства и (или) перепланировки по адресу: Кировская область, Малмыжский район, г. Малмыж, ул. Зелёная, дом 23 кв.11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официальном сайте администрации Малмыжского района http://malmyzh43.ru/poselenija/malmyzhskoe-gorodskoe-poselenie и на сайте http://администрациягородамалмыжа.рф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О.М. Алёш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 xml:space="preserve">приемки в эксплуатацию жилого помещ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12.2019                                                                                       г. Малмыж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Комиссия по приемке в эксплуатацию помещений (жилых, нежилых) на территории Малмыжского городского поселения после проведения переустройства и перепланировки, утвержденная распоряжением администрации Малмыжского городского поселения от 28.11.2017 № 69 в составе:</w:t>
      </w:r>
    </w:p>
    <w:p>
      <w:pPr>
        <w:pStyle w:val="Normal"/>
        <w:spacing w:lineRule="auto" w:line="360"/>
        <w:jc w:val="both"/>
        <w:rPr/>
      </w:pPr>
      <w:r>
        <w:rPr/>
        <w:t>Председателя комиссии:</w:t>
      </w:r>
    </w:p>
    <w:p>
      <w:pPr>
        <w:pStyle w:val="Normal"/>
        <w:spacing w:lineRule="auto" w:line="360"/>
        <w:jc w:val="both"/>
        <w:rPr/>
      </w:pPr>
      <w:r>
        <w:rPr/>
        <w:t>Алешкиной О.М. - главы администрации городского поселения</w:t>
      </w:r>
    </w:p>
    <w:p>
      <w:pPr>
        <w:pStyle w:val="Normal"/>
        <w:spacing w:lineRule="auto" w:line="360"/>
        <w:jc w:val="both"/>
        <w:rPr/>
      </w:pPr>
      <w:r>
        <w:rPr/>
        <w:t>Членов комиссии:</w:t>
      </w:r>
    </w:p>
    <w:p>
      <w:pPr>
        <w:pStyle w:val="Normal"/>
        <w:spacing w:lineRule="auto" w:line="360"/>
        <w:jc w:val="both"/>
        <w:rPr/>
      </w:pPr>
      <w:r>
        <w:rPr/>
        <w:t xml:space="preserve">Гатиятуллина Р.Р. – техника-инвентаризатора Малмыжского пред-ставительства КОГУБУ «БТИ», </w:t>
      </w:r>
    </w:p>
    <w:p>
      <w:pPr>
        <w:pStyle w:val="Normal"/>
        <w:spacing w:lineRule="auto" w:line="360"/>
        <w:jc w:val="both"/>
        <w:rPr/>
      </w:pPr>
      <w:r>
        <w:rPr/>
        <w:t xml:space="preserve">Камаловой О.Ю. - главного специалиста, главного архитектора администрации городского поселения, </w:t>
      </w:r>
    </w:p>
    <w:p>
      <w:pPr>
        <w:pStyle w:val="Normal"/>
        <w:spacing w:lineRule="auto" w:line="360"/>
        <w:jc w:val="both"/>
        <w:rPr/>
      </w:pPr>
      <w:r>
        <w:rPr/>
        <w:t>Смирнова Д.В. – начальника Малмыжского газового участка филиала АО «Газпром газораспределение Киров в г. В. Поляны</w:t>
      </w:r>
    </w:p>
    <w:p>
      <w:pPr>
        <w:pStyle w:val="Normal"/>
        <w:spacing w:lineRule="auto" w:line="360"/>
        <w:jc w:val="both"/>
        <w:rPr/>
      </w:pPr>
      <w:r>
        <w:rPr/>
        <w:t>в присутствии  собственников Горячкиной К. В. и Джамаладдинова И. Г. Оглы произвела осмотр жилого помещения по адресу: Кировская область, Малмыжский район, г.Малмыж, ул. Зелёная, дом 23 кв.11, и УСТАНОВИЛА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 Застройщиками предъявлено к приемке жилое помещение № 11, по адресу: Кировская область, Малмыжский район, г. Малмыж, ул. Зеленая д.23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2. Строительные работы по переустройству и перепланировке квартиры произведены на основании постановления  администрации Малмыжского городского поселения от 11.12.2019 № 266 «О согласовании перепланировки  и переустройства жилого помещения». </w:t>
      </w:r>
    </w:p>
    <w:p>
      <w:pPr>
        <w:pStyle w:val="Normal"/>
        <w:spacing w:lineRule="auto" w:line="360"/>
        <w:jc w:val="both"/>
        <w:rPr/>
      </w:pPr>
      <w:r>
        <w:rPr/>
        <w:t>Комиссия РЕШИЛА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ъявленное к приемке жилое помещение №11, общей площадью 64,6 кв. м, по адресу: Кировская область, Малмыжский район, г. Малмыж, ул.Зелёная д.23, принять в эксплуатацию.</w:t>
      </w:r>
    </w:p>
    <w:p>
      <w:pPr>
        <w:pStyle w:val="Normal"/>
        <w:spacing w:lineRule="auto" w:line="36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    О.М. Алешкина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Р.Р. Гатиятуллин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О.Ю. Камалов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.В. Смирнов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.В. Горячкина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И.Г. Джамаладд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1:00Z</dcterms:created>
  <dc:creator>1</dc:creator>
  <dc:description/>
  <cp:keywords/>
  <dc:language>en-US</dc:language>
  <cp:lastModifiedBy>Владелец</cp:lastModifiedBy>
  <cp:lastPrinted>2019-12-17T10:06:00Z</cp:lastPrinted>
  <dcterms:modified xsi:type="dcterms:W3CDTF">2019-12-19T05:53:00Z</dcterms:modified>
  <cp:revision>36</cp:revision>
  <dc:subject/>
  <dc:title>У Т В Е Р Ж Д Е Н</dc:title>
</cp:coreProperties>
</file>