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АДМИНИСТРАЦИЯ МАЛМЫЖСКОГО </w:t>
      </w:r>
    </w:p>
    <w:p>
      <w:pPr>
        <w:pStyle w:val="Heading1"/>
        <w:jc w:val="center"/>
        <w:rPr/>
      </w:pPr>
      <w:r>
        <w:rPr/>
        <w:t>ГОРОДСКОГО ПОСЕЛЕНИЯ</w:t>
      </w:r>
    </w:p>
    <w:p>
      <w:pPr>
        <w:pStyle w:val="Heading1"/>
        <w:jc w:val="center"/>
        <w:rPr/>
      </w:pPr>
      <w:r>
        <w:rPr/>
        <w:t>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.06.2018                                                                                                         № 16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постановление № 306/1 от 20.11.2017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в 2018-2022 годах приоритетного проекта «Формирование комфортной городской среды» на территории Малмыжского городского поселения, 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Ф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риказом Министерства строительства и жилищно-коммунального хозяйства Российской Федерации от 06.04.2017 №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 - 2022 годы», постановлением Правительства Кировской области от 31.08.2017 № 449-П «Об утверждении государственной программы Кировской области «Формирование современной городской среды в населенных пунктах Кировской области» на 2018 – 2022 годы», Уставом муниципального образования Малмыжское городское поселение администрация Малмыжского городского поселения ПОСТАНОВЛЯЕТ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 Внести изменения в состав комиссии по сбору, оценке предложений и координации работы на территории Малмыжского городского поселения в рамках приоритетного проекта «Формирование комфортной городской среды», утвержденной постановлением администрации Малмыжского городского поселения № 306/1 от 20.11.2017 года «О муниципальной программе «Формирование современной городской среды на территории Малмыжского городского поселения на 2018-2022 годы» в рамках реализации приоритетного проекта «Формирование комфортной городской среды» (далее комиссия)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Ввести в состав комиссии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вятову Тамару Сергеевну – председателя Малмыжской районной организации ВО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рташову Людмилу Владимировну – главного редактора районной газеты «Сельская правда»</w:t>
      </w:r>
    </w:p>
    <w:p>
      <w:pPr>
        <w:pStyle w:val="Normal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Шайхутдинову Анастасию Игоревну - ведущего специалиста по общим вопросам администрации Малмыжского городского поселения, секретарь комисс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. Исключить из состава комиссии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ршинину Ираиду Юрьевну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ильмутдинову Ольгу Викторовну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Опубликовать настоящее постановление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</w:t>
      </w:r>
      <w:r>
        <w:rPr>
          <w:sz w:val="28"/>
          <w:szCs w:val="28"/>
        </w:rPr>
        <w:t xml:space="preserve"> на сайте </w:t>
      </w:r>
      <w:hyperlink r:id="rId2">
        <w:r>
          <w:rPr>
            <w:rStyle w:val="InternetLink"/>
            <w:sz w:val="28"/>
            <w:szCs w:val="28"/>
          </w:rPr>
          <w:t>http://администрациягородамалмыжа.рф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 </w:t>
      </w:r>
      <w:r>
        <w:rPr>
          <w:color w:val="000000"/>
          <w:sz w:val="28"/>
          <w:szCs w:val="28"/>
        </w:rPr>
        <w:t>Постановление вступает в силу с момента его опубликования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.о.главы Малмыжского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Р.Р.Садрутд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алмыжского город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селения от 20.11.2017 № 306/1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 изменениями от 20.06.2018 № 16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center" w:pos="492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общественной комиссии по сбору, оценке предложений и координации работы на территории Малмыжского городского поселения в рамках приоритетного проекта «Формирование комфортной городской среды»</w:t>
      </w:r>
    </w:p>
    <w:p>
      <w:pPr>
        <w:pStyle w:val="Normal"/>
        <w:tabs>
          <w:tab w:val="clear" w:pos="708"/>
          <w:tab w:val="left" w:pos="3780" w:leader="none"/>
          <w:tab w:val="center" w:pos="492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829"/>
        <w:gridCol w:w="5981"/>
      </w:tblGrid>
      <w:tr>
        <w:trPr>
          <w:trHeight w:val="1309" w:hRule="atLeast"/>
        </w:trPr>
        <w:tc>
          <w:tcPr>
            <w:tcW w:w="33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ЁШКИНА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Мансуровн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алмыжского городского поселения</w:t>
            </w:r>
          </w:p>
        </w:tc>
      </w:tr>
      <w:tr>
        <w:trPr>
          <w:trHeight w:val="1309" w:hRule="atLeast"/>
        </w:trPr>
        <w:tc>
          <w:tcPr>
            <w:tcW w:w="33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АЛИЕ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мила Васильевн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Малмыжской городской Думы, председатель комиссии (по согласованию)</w:t>
            </w:r>
          </w:p>
        </w:tc>
      </w:tr>
      <w:tr>
        <w:trPr>
          <w:trHeight w:val="1473" w:hRule="atLeast"/>
        </w:trPr>
        <w:tc>
          <w:tcPr>
            <w:tcW w:w="33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ХУТДИНО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 Игоревн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едущий специалист по общим вопросам администрации Малмыжского городского поселения, секретарь комисси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МЗЯНО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Анатольевн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ВЯТОВА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амара Сергеевна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остоянной депутатской комиссии по социальной политике ( по согласованию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Малмыжской районной организации ВОИ ( по согласованию)</w:t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ХАПИКО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Петровн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едседатель постоянной депутатской комиссии по обеспечению жизнедеятельности населения (по согласованию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ШАКО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Павловн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едседатель постоянной депутатской комиссии по вопросам местного самоуправления, законности, правопорядку ( по согласованию)</w:t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ЯБО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рина Николаевна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598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едседатель постоянной депутатской комиссии по бюджету, финансам, экономической и инвестиционной политике (по согласованию)</w:t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98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АДРУТДИНОВ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нат Ризагутдинович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лавный специалист, главный архитектор администрации Малмыжского городского поселени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ХМАДУЛЛИН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льдар Харисович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ведующий отделом архитектуры, строительства и ЖКИ администрации Малмыжского района (по согласованию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РТАШО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ладимировн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лавный редактор районной газет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льская Правда» (по согласованию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276" w:right="849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2:18:00Z</dcterms:created>
  <dc:creator>User</dc:creator>
  <dc:description/>
  <cp:keywords/>
  <dc:language>en-US</dc:language>
  <cp:lastModifiedBy>гор</cp:lastModifiedBy>
  <cp:lastPrinted>2018-07-06T13:01:00Z</cp:lastPrinted>
  <dcterms:modified xsi:type="dcterms:W3CDTF">2018-07-06T11:33:00Z</dcterms:modified>
  <cp:revision>33</cp:revision>
  <dc:subject/>
  <dc:title>АДМИНИСТРАЦИЯ МАЛМЫЖСКОГО </dc:title>
</cp:coreProperties>
</file>