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6.2018                                                                                                             № 17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25 от 26.01.2016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остав комиссии по установлению необходимости проведения капитального ремонта общего имущества в многоквартирном доме, утвержденной постановлением администрации Малмыжского городского поселения № 25 от 26.01.2016 года «Об утверждении Порядка установления необходимости проведения капитального ремонта общего имущества в многоквартирном доме» (далее комиссия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прикову Марину Сергеевну – ведущего специалиста по имущественным вопросам администрации Малмыжского городского поселения, заместителем председа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друтдинова Рината Ризагутдиновича - главного специалиста, главного архитектора администрации Малмыжского городского по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лёшкину Оксану Мансуровну - главу администрации Малмыжского городского поселения, председатель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Исключить из состава комисс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денкову Анастасию Валерьевн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шрапову Фатиму Габдулловн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хтереву Марину Владимировн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торина Дмитрия Николаевич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становление вступает в силу с момента его опублик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о.главы Малмыжск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Р.Р.Садрутди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т 26.01.2016 № 25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изменениями от 30.08.2016 № 3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8.2016 № 3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26.07.2017 № 1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9.06.2018 № 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установлению необходимости проведения капитального ремонта общего имущества в многоквартирном до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кина Оксана Мансу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Малмыжского городского поселения, председатель комиссии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рикова Марин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утдинов Ринат Ризагутди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, главный архитектор администрации Малмыж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бдуллин Альвирт Ахат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РМЗ 3»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 Никола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инспекторского отдела по капитальному ремонту государственной жилищной инспекции Кировской области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итзянова Фарида Раеф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, строительства и 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8:00Z</dcterms:created>
  <dc:creator>User</dc:creator>
  <dc:description/>
  <cp:keywords/>
  <dc:language>en-US</dc:language>
  <cp:lastModifiedBy>гор</cp:lastModifiedBy>
  <cp:lastPrinted>2018-06-29T16:33:00Z</cp:lastPrinted>
  <dcterms:modified xsi:type="dcterms:W3CDTF">2018-07-05T13:36:00Z</dcterms:modified>
  <cp:revision>26</cp:revision>
  <dc:subject/>
  <dc:title>АДМИНИСТРАЦИЯ МАЛМЫЖСКОГО </dc:title>
</cp:coreProperties>
</file>