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02.2018                                                                                                             № 5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алмыжского городского поселения от 20.11.2017 № 306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179 Бюджетного кодекса Российской Федерации, администрация  Малмыжского городского поселения ПОСТАНОВЛЯЕТ: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>1. Внести изменения в постановление администрации Малмыжского городского поселения от 20.11.2017 № 306 «</w:t>
      </w:r>
      <w:r>
        <w:rPr>
          <w:sz w:val="28"/>
        </w:rPr>
        <w:t>Об утверждении муниципальной программы «Управление муниципальным имуществом Малмыжского городского поселения Кировской области» на 2018-2020 годы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(далее Программа)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Строку 13 столбца 4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5,0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троку 26 столбца 4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361,0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/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О.М. Алё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4" w:right="748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 к Програм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х мероприятий и источники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866"/>
        <w:gridCol w:w="3960"/>
        <w:gridCol w:w="1260"/>
        <w:gridCol w:w="1260"/>
        <w:gridCol w:w="12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задачи, программные меро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евание земельных участ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имущества казны независимым оценщиком для установления балансовой стоим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достоверности сметной стоимости раб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ыночной стоимости права собствен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ыночной стоимости права аренды муниципального иму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в аренду земельных участ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постановке на учет бесхозяйных жилых и нежилых помещений, зданий (изготовление технических планов на выявленные бесхозяйные жилые и нежилые помещения, здания, регистрационные расход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технической инвентаризации имущества каз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страция права собственности муниципального образования на объекты недвижим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фонтана в центре гор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ание ОСА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ый клю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услуг «ТехноКад-Муниципалитет»: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ервис по формированию и отправке электронных документов в ГКН и ЕГРП; выпуск и годовое обслуживание квалификационного сертификата ключа проверки электронной подписи в соответствии с действующим законодательством РФ об электронной подпис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м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ДС от продажи имущества, если покупателем будет физическое лицо, штрафы, пе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в бюджет за проведение технического осмот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.пошлина на проведение Т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ые платежи по страхованию ОП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канализации по ул. Горная в г. Малмы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на электрического ввода в жилом дом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работ по постановке на учет бесхозяйных объектов газоснабжения населения (изготовление технических планов, паспортов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ая инвентаризация объектов газоснаб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граммы «Развитие транспортной инфраструктуры в Малмыжском городском поселени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 город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работка программы «Энергосбережение в Малмыжском городском поселении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а освещения пешеходных переходов, в т.ч. составление технических услов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кварти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ещение пешеходных пере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32:00Z</dcterms:created>
  <dc:creator>Manson</dc:creator>
  <dc:description/>
  <dc:language>en-US</dc:language>
  <cp:lastModifiedBy>User</cp:lastModifiedBy>
  <cp:lastPrinted>2018-02-26T09:00:00Z</cp:lastPrinted>
  <dcterms:modified xsi:type="dcterms:W3CDTF">2018-02-27T08:32:00Z</dcterms:modified>
  <cp:revision>2</cp:revision>
  <dc:subject/>
  <dc:title>РАЙОННАЯ  ДУМА</dc:title>
</cp:coreProperties>
</file>