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АДМИНИСТРАЦИЯ МАЛМЫЖСКОГО </w:t>
      </w:r>
    </w:p>
    <w:p>
      <w:pPr>
        <w:pStyle w:val="Heading1"/>
        <w:jc w:val="center"/>
        <w:rPr/>
      </w:pPr>
      <w:r>
        <w:rPr/>
        <w:t>ГОРОДСКОГО ПОСЕЛЕНИЯ</w:t>
      </w:r>
    </w:p>
    <w:p>
      <w:pPr>
        <w:pStyle w:val="Heading1"/>
        <w:jc w:val="center"/>
        <w:rPr/>
      </w:pPr>
      <w:r>
        <w:rPr/>
        <w:t>КИР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7.04.2018                                                                                                            № 1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алмыжского городского поселения от 20.11.2017 № 306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. 179 Бюджетного кодекса Российской Федерации, администрация  Малмыжского городского поселения ПОСТАНОВЛЯЕТ: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  <w:szCs w:val="28"/>
        </w:rPr>
        <w:t xml:space="preserve">1. Внести изменения в постановление администрации Малмыжского городского поселения от 20.11.2017 № 306 </w:t>
      </w:r>
      <w:r>
        <w:rPr>
          <w:sz w:val="28"/>
        </w:rPr>
        <w:t>Об утверждении муниципальной программы «Управление муниципальным имуществом Малмыжского городского поселения Кировской области» на 2018-2020 годы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>(далее Программа)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Строку 19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2245,9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троку 26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-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3. Строку 27 столбца 4 Перечня программных мероприятий изложить в новой редакции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 xml:space="preserve"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, </w:t>
      </w:r>
      <w:r>
        <w:rPr>
          <w:sz w:val="28"/>
          <w:szCs w:val="28"/>
        </w:rPr>
        <w:t xml:space="preserve">на сайте администрации Малмыж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malmyzh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orodsko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oselenie</w:t>
        </w:r>
      </w:hyperlink>
      <w:r>
        <w:rPr>
          <w:sz w:val="28"/>
          <w:szCs w:val="28"/>
        </w:rPr>
        <w:t xml:space="preserve"> и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/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О.М. Алёш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304" w:right="748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 к Программ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х мероприятий и источники финансир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866"/>
        <w:gridCol w:w="3960"/>
        <w:gridCol w:w="1260"/>
        <w:gridCol w:w="1260"/>
        <w:gridCol w:w="12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задачи, программные мероприят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 финансир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евание земельных участ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имущества казны независимым оценщиком для установления балансовой стоим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достоверности сметной стоимости рабо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собствен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0,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рыночной стоимости права аренды муниципального имуществ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оставление в аренду земельных участк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т по постановке на учет бесхозяйных жилых и нежилых помещений, зданий (изготовление технических планов на выявленные бесхозяйные жилые и нежилые помещения, здания, регистрационные расходы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е технической инвентаризации имущества казн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гистрация права собственности муниципального образования на объекты недвижим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фонтана в центре горо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ание ОСА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лектронный клю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услуг «ТехноКад-Муниципалитет»: </w:t>
            </w: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>-сервис по формированию и отправке электронных документов в ГКН и ЕГРП; выпуск и годовое обслуживание квалификационного сертификата ключа проверки электронной подписи в соответствии с действующим законодательством РФ об электронной подпис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сме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ДС от продажи имущества, если покупателем будет физическое лицо, штрафы, пе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тежи в бюджет за проведение технического осмот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.пошлина на проведение Т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аховые платежи по страхованию ОП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канализации по ул. Горная в г. Малмы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4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на электрического ввода в жилом дом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работ по постановке на учет бесхозяйных объектов газоснабжения населения (изготовление технических планов, паспортов)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хническая инвентаризация объектов газоснабже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граммы «Развитие транспортной инфраструктуры в Малмыжском городском поселении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юджет город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работка программы «Энергосбережение в Малмыжском городском поселении»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работка проекта освещения пешеходных переходов, в т.ч. составление технических условий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квартир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.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вещение пешеходных переходов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город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3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orient="landscape" w:w="16838" w:h="11906"/>
      <w:pgMar w:left="79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malmyzhskoe-gorodskoe-poselenie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2:14:00Z</dcterms:created>
  <dc:creator>Manson</dc:creator>
  <dc:description/>
  <cp:keywords/>
  <dc:language>en-US</dc:language>
  <cp:lastModifiedBy>гор</cp:lastModifiedBy>
  <cp:lastPrinted>2018-05-15T10:40:00Z</cp:lastPrinted>
  <dcterms:modified xsi:type="dcterms:W3CDTF">2018-05-15T07:40:00Z</dcterms:modified>
  <cp:revision>5</cp:revision>
  <dc:subject/>
  <dc:title>РАЙОННАЯ  ДУМА</dc:title>
</cp:coreProperties>
</file>