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экономразвития Российской Федерации от 12.01.2015 </w:t>
        <w:br/>
        <w:t>№ 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http://www.pravo.gov.ru, 28.02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эконом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порядке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-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лесных участков - в случае, если подано заявление о предварительном согласовании предоставления лес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, -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-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некоммерческой организацией, созданной гражданами, списки ее членов -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, границы которого подлежат уточнению в соответствии с Федеральным законом от 24.07.2007 № 221-ФЗ «О государственном кадастре недвижимости», не может быть предоставлен заявителю по основаниям, указанным в подпунктах 1 - 23 статьи 39.16 Земель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оснований для возврата заявления о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заявления форме заявления, утвержденной настоящим Административным регламент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 заявления в иной уполномоченный орга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документов, предусмотренных подпунктом 2.6.1 настоящего Административного регламента, к заявлению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 процедур, требования к порядку их вы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предварительном согласовании предоставления земельного участка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, установив </w:t>
      </w:r>
      <w:r>
        <w:rPr>
          <w:rFonts w:cs="Times New Roman" w:ascii="Times New Roman" w:hAnsi="Times New Roman"/>
          <w:sz w:val="28"/>
          <w:szCs w:val="28"/>
        </w:rPr>
        <w:t>наличие оснований, указанных в пункте 2.9 настоящего Административного регламента, возвращает заявление о предоставлении муниципальной услуги с указанием причин возврата. Срок возврата поданного заявления составляет 1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и решения о предварительном согласовании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земельного законодательства и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оект акта о предварительном согласовании предоставления земельного участка в 3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акт о предварительном согласовании предоставления земельного участ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 со дня получ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22"/>
        <w:gridCol w:w="1559"/>
        <w:gridCol w:w="578"/>
        <w:gridCol w:w="2694"/>
        <w:gridCol w:w="123"/>
        <w:gridCol w:w="1720"/>
        <w:gridCol w:w="1120"/>
      </w:tblGrid>
      <w:tr>
        <w:trPr>
          <w:trHeight w:val="228" w:hRule="atLeast"/>
        </w:trPr>
        <w:tc>
          <w:tcPr>
            <w:tcW w:w="9616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шу предварительно согласовать предоставление земельного участка</w:t>
            </w:r>
          </w:p>
        </w:tc>
      </w:tr>
      <w:tr>
        <w:trPr>
          <w:trHeight w:val="972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, если границы такого земельного участка подлежат уточнению в соответствии с Федеральным законом от 24.07.2007 № 221-ФЗ «О государственном кадастре недвижимости»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 если сведения о таких земельных участках внесены в государственный кадастр недвижимост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78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цель использования земельного участк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77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83" w:hRule="atLeas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 (за исключением случаев, если заявителем является иностранное юридическое лицо):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 (при наличии)</w:t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 (при наличии отчества) заявителя (физическое лицо, индивидуальный предприниматель), ИНН, реквизиты документа, удостоверяющего личность заявителя:</w:t>
            </w:r>
          </w:p>
        </w:tc>
      </w:tr>
      <w:tr>
        <w:trPr>
          <w:trHeight w:val="24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: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:</w:t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– в случае если с заявлением обращается представитель заявителя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 заявителя на приобретение земельного участка без проведения торгов и предусмотренные приказом Минэконом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порядке межведомственного информационного взаимодействия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расположения земельного участка – в случае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окументация лесных участков – в случае если подано заявление о предварительном согласовании предоставления лесного участк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– в случае если заявителем является иностранное юридическое лицо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ные некоммерческой организацией, созданной гражданами, списки ее членов –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993" w:right="-3" w:hanging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совет</cp:lastModifiedBy>
  <dcterms:modified xsi:type="dcterms:W3CDTF">2017-07-25T06:44:00Z</dcterms:modified>
  <cp:revision>13</cp:revision>
  <dc:subject/>
  <dc:title/>
</cp:coreProperties>
</file>