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12.05.2016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07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8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9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43,9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3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7,1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, 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7,1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96,4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0,4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7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 сельскохозяйственной продукции собственного производства и продуктов её переработк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за реализованное молоко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»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е сельское поселение,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Владелец</cp:lastModifiedBy>
  <dcterms:modified xsi:type="dcterms:W3CDTF">2016-05-26T05:43:00Z</dcterms:modified>
  <cp:revision>2</cp:revision>
  <dc:subject/>
  <dc:title>Приложение</dc:title>
</cp:coreProperties>
</file>