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20"/>
          <w:tab w:val="left" w:pos="8505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публикования сведени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сти муниципальных служащих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ботников муниципальных учреждений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 затрат на их денежное содержа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2.2010 № 13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е учреждений и фактических затра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их денежное содержание  за 3 кв. 201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890"/>
        <w:gridCol w:w="2613"/>
      </w:tblGrid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</w:t>
              <w:br/>
              <w:t xml:space="preserve">работников, </w:t>
              <w:br/>
              <w:t>чел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 бюджета на  </w:t>
              <w:br/>
              <w:t xml:space="preserve">заработную  плату за </w:t>
              <w:br/>
              <w:t xml:space="preserve">отчетный период, 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учрежд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ное должностное лиц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Century Gothic" w:hAnsi="a_FuturaOrto;Century Gothic" w:cs="a_FuturaOrto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2:00Z</dcterms:created>
  <dc:creator>User</dc:creator>
  <dc:description/>
  <cp:keywords/>
  <dc:language>en-US</dc:language>
  <cp:lastModifiedBy>Admin</cp:lastModifiedBy>
  <dcterms:modified xsi:type="dcterms:W3CDTF">2014-11-12T07:13:00Z</dcterms:modified>
  <cp:revision>4</cp:revision>
  <dc:subject/>
  <dc:title>Приложение №4</dc:title>
</cp:coreProperties>
</file>