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ОЕК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МЫЖСКАЯ ГОРОДСКАЯ ДУ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МЫЖСК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тьего созы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ЕШЕ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 xml:space="preserve">от 21.02.2017 </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u w:val="single"/>
          <w:lang w:eastAsia="ru-RU"/>
        </w:rPr>
        <w:t>1/39</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Устав муниципального образова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мыжское городское поселение Малмыжск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ями 14.1, 44 Федерального закона от 06.10.2003 № 131-ФЗ «Об общих принципах организации местного самоуправления в Российской Федерации»,   статьей 22 </w:t>
      </w:r>
      <w:r>
        <w:rPr>
          <w:rFonts w:eastAsia="Times New Roman" w:cs="Times New Roman" w:ascii="Times New Roman" w:hAnsi="Times New Roman"/>
          <w:sz w:val="28"/>
          <w:szCs w:val="28"/>
          <w:lang w:eastAsia="ru-RU"/>
        </w:rPr>
        <w:t xml:space="preserve">Устава муниципального образования Малмыжское городское поселение Малмыжского района Кировской области, утвержденного решением Малмыжской городской Думы от 07.12.2005 № 24,  </w:t>
      </w:r>
      <w:r>
        <w:rPr>
          <w:rFonts w:cs="Times New Roman" w:ascii="Times New Roman" w:hAnsi="Times New Roman"/>
          <w:sz w:val="28"/>
          <w:szCs w:val="28"/>
        </w:rPr>
        <w:t>Малмыжская городская Дума РЕШИЛ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tab/>
        <w:t>Внести в Устав муниципального образования Малмыжское городское поселение Малмыжского района Кировской области, утвержденный решением городской Думы от 07.12.2005 № 24, следующие изменения и дополн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абзац первый части 3 статьи 11 исключит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часть 2 статьи 21 Устава изложить в новой редак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Городская Дума  состоит из 7  депутатов, избираемых на муниципальных выбора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статью 25 Устава изложить в новой редакц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атья 25. Председатель городской Думы и заместитель председателя городской Ду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едатель городской Думы и заместитель председателя городской Думы избираются тайным или  открытым голосованием из состава городской Думы  простым большинством голосов от установленного настоящим Уставом числа депутатов.  Порядок голосования устанавливается Регламентом городской Думы. Решение об освобождении председателя городской Думы и заместителя председателя городской Думы от должности принимается в соответствии с Регламентом городской Ду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олномочия председателя городской Думы и заместителя председателя городской Думы устанавливаются Регламентом городской Дум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статью 28 Устав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bCs/>
          <w:sz w:val="28"/>
          <w:szCs w:val="28"/>
        </w:rPr>
        <w:t>«Статья 28. Глава городского посе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Глава поселения является высшим должностным лицом поселения. </w:t>
      </w:r>
    </w:p>
    <w:p>
      <w:pPr>
        <w:pStyle w:val="Normal"/>
        <w:spacing w:before="0" w:after="0"/>
        <w:ind w:firstLine="567"/>
        <w:jc w:val="both"/>
        <w:rPr/>
      </w:pPr>
      <w:r>
        <w:rPr>
          <w:rFonts w:cs="Times New Roman" w:ascii="Times New Roman" w:hAnsi="Times New Roman"/>
          <w:sz w:val="28"/>
          <w:szCs w:val="28"/>
        </w:rPr>
        <w:t>2. Глава поселения избирается сроком на 5 лет городской Думой  из числа кандидатов, представленных конкурсной комиссией по результатам конкурса и возглавляет местную администрац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по отбору кандидатур на должность главы городского поселения устанавливается город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щее число членов конкурсной комиссии устанавливается городской Думой. Половина членов конкурсной комиссии назначается городской Думой, половина – главой Малмыжского муниципального района Киров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Порядок внесения и обсуждения кандидатур осуществляется в соответствии  с Регламентов городской Дум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ородской Думе для проведения голосования  по кандидатурам на должность главы поселения представляется не менее двух зарегистрированных конкурсной комиссией кандида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Кандидатом на должность главы городского поселения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before="0" w:after="0"/>
        <w:ind w:firstLine="567"/>
        <w:jc w:val="both"/>
        <w:rPr/>
      </w:pPr>
      <w:r>
        <w:rPr>
          <w:rFonts w:cs="Times New Roman" w:ascii="Times New Roman" w:hAnsi="Times New Roman"/>
          <w:sz w:val="28"/>
          <w:szCs w:val="28"/>
        </w:rPr>
        <w:t xml:space="preserve">5. Глава поселения вступает в должность со дня принесения присяги, которая приносится не позднее 10 дней со дня, следующего после его избрания. </w:t>
      </w:r>
    </w:p>
    <w:p>
      <w:pPr>
        <w:pStyle w:val="Normal"/>
        <w:spacing w:before="0" w:after="0"/>
        <w:ind w:firstLine="567"/>
        <w:jc w:val="both"/>
        <w:rPr/>
      </w:pPr>
      <w:r>
        <w:rPr>
          <w:rFonts w:cs="Times New Roman" w:ascii="Times New Roman" w:hAnsi="Times New Roman"/>
          <w:sz w:val="28"/>
          <w:szCs w:val="28"/>
        </w:rPr>
        <w:t>6. При вступлении в должность глава поселения приносит присягу:</w:t>
      </w:r>
    </w:p>
    <w:p>
      <w:pPr>
        <w:pStyle w:val="Normal"/>
        <w:spacing w:before="0" w:after="0"/>
        <w:ind w:firstLine="567"/>
        <w:jc w:val="both"/>
        <w:rPr/>
      </w:pPr>
      <w:r>
        <w:rPr>
          <w:rFonts w:cs="Times New Roman" w:ascii="Times New Roman" w:hAnsi="Times New Roman"/>
          <w:sz w:val="28"/>
          <w:szCs w:val="28"/>
        </w:rPr>
        <w:t>«Я, (фамилия, имя, отчество), вступая в должность главы Малмыжского городского поселения, торжественно обещаю справедливо и беспристрастно осуществлять предоставленную мне власть, честно и добросовестно исполнять свои полномочия, осуществлять их в строгом соответствии с Конституцией Российской Федерации, законодательством Российской Федерации и Кировской  области и Уставом  Малмыжского городского посе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Глава город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0" w:after="0"/>
        <w:ind w:firstLine="567"/>
        <w:jc w:val="both"/>
        <w:rPr/>
      </w:pPr>
      <w:r>
        <w:rPr>
          <w:rFonts w:cs="Times New Roman" w:ascii="Times New Roman" w:hAnsi="Times New Roman"/>
          <w:sz w:val="28"/>
          <w:szCs w:val="28"/>
        </w:rPr>
        <w:t xml:space="preserve">8. Полномочия главы поселения прекращаются в день вступления в должность вновь избранного главы поселе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 Социальные гарантии главы поселения определяются Положением о статусе депутата, выборного должностного лица местного самоуправления, утверждаемым решением городской Думы, в соответствии с федеральными и областными закон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статью 29 Устав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29. Полномочия главы городского поселе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Глава городского поселения осуществляет следующие полномоч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spacing w:before="0" w:after="0"/>
        <w:ind w:firstLine="567"/>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акты, принятые городской  Дум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издает правовые акты в форме постановлений и распоряжений по вопросам, отнесенным к его компетенции настоящим Уставом в соответствии с федеральными законами, и правовые акты в форме постановлений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ировской области, а так же правовые акты в форме  распоряжений администрации поселения по вопросам организации работы администрации посе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городской  Думы;</w:t>
      </w:r>
    </w:p>
    <w:p>
      <w:pPr>
        <w:pStyle w:val="Normal"/>
        <w:spacing w:before="0" w:after="0"/>
        <w:ind w:firstLine="567"/>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ировской области;</w:t>
      </w:r>
    </w:p>
    <w:p>
      <w:pPr>
        <w:pStyle w:val="Normal"/>
        <w:spacing w:before="0" w:after="0"/>
        <w:ind w:firstLine="567"/>
        <w:jc w:val="both"/>
        <w:rPr/>
      </w:pPr>
      <w:r>
        <w:rPr>
          <w:rFonts w:cs="Times New Roman" w:ascii="Times New Roman" w:hAnsi="Times New Roman"/>
          <w:sz w:val="28"/>
          <w:szCs w:val="28"/>
        </w:rPr>
        <w:t>2.      Глава городского поселения подконтролен и подотчетен населению и Малмыжской городской Думе.</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Глава городского поселения представляет городской Думе   ежегодные отчеты о результатах своей деятельности, о результатах деятельности местной администрации, в том числе о решении вопросов, поставленных городской Дум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статью 31 Устава изложить в нов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31. Исполнение обязанностей главы городского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случае временного отсутствия главы поселения (болезнь, отпуск, командировка и др.) его полномочия исполняет должностное лицо администрации поселения на основании  соответствующего правового акта главы посе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лучае невозможности  издания главой поселения правового акта, указанного в части 1 настоящей статьи, а так же в случае досрочного прекращения полномочий главы поселения его полномочия временно осуществляет должностное лицо администрации поселения, назначенное решением городской Ду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часть 5 статьи 34 Устава изложить в новой редак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 период временного отсутствия главы администрации поселения, его полномочия осуществляет должностное лицо администрации поселения, назначаемый в соответствии со статьей 31 Уст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часть 2 статьи 55 Устава изложить в новой редак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править настоящее решение на государственную регистрацию в Управление Министерства юстиции Российской Федерации по Кировской обла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публиковать (обнародовать) изменения в Устав муниципального образования Малмыжское городское поселение Малмыжского района Кировской области после их государственной регистрац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в соответствии с действующи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городского  поселения     Ф.Г. Ашрапов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spacing w:lineRule="auto" w:line="240" w:before="280" w:after="280"/>
      <w:ind w:firstLine="567"/>
      <w:jc w:val="both"/>
    </w:pPr>
    <w:rPr>
      <w:rFonts w:ascii="Tahoma" w:hAnsi="Tahoma" w:eastAsia="Times New Roman" w:cs="Tahom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28:00Z</dcterms:created>
  <dc:creator>горсовет</dc:creator>
  <dc:description/>
  <cp:keywords/>
  <dc:language>en-US</dc:language>
  <cp:lastModifiedBy>гор</cp:lastModifiedBy>
  <cp:lastPrinted>2017-03-01T11:38:00Z</cp:lastPrinted>
  <dcterms:modified xsi:type="dcterms:W3CDTF">2017-03-01T08:44:00Z</dcterms:modified>
  <cp:revision>11</cp:revision>
  <dc:subject/>
  <dc:title/>
</cp:coreProperties>
</file>