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   15.05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 28.02.2013г №  5/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Проект  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( далее 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проведения: 15.05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: 15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по землепользованию и застройке- 3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городской Думы – 3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а  -  3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2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присутствует  – 11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докладом о проекте Правил выступила  главный архитектор городского поселения  Головешкина  М.Х.   Гл. архитектор ознакомила присутствующих с  заключением комиссии по землепользованию и застройке, показала новые схемы зонирования, рассказала о вносимых изменениях в Правила.   Комиссией по землепользованию и застройке   администрации городского поселения  проект Правил   рассмотрен и одобрен.  Имеется протокол заседания  комиссии, заключение  и проект решения  по   принимаемым  Правил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чаний и предложений от   участников публичных слушаний,  в письменном виде от жителей города   в комиссию по землепользованию и застройке  по данному вопросу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обрить проект решения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А.З. Ермакова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результатах публичных слушаний по проекту « О внесен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Правила землепользования и застройки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е городское поселение Малмыжского района 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г. Малмыж                                                                                                                   15.05.2013</w:t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На основании ст. 28 Федерального закона от 06.10.2003г. №131-ФЗ «Об общих принципах организации местного самоуправления в Российской Федерации», статьи 22 Устава Малмыжского городского поселения  Малмыжского района Кировской области</w:t>
      </w:r>
      <w:r>
        <w:rPr/>
        <w:t>, принятого решением Малмыжской городской Думы 07.12.2005 № 24,</w:t>
      </w:r>
      <w:r>
        <w:rPr>
          <w:sz w:val="24"/>
          <w:szCs w:val="24"/>
        </w:rPr>
        <w:t xml:space="preserve">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 решения Малмыжской городской Думы от 28.02.2013 № 5/4 «Об организации и проведении  публичных слушаний по проекту  « О внесении изменений в Правила землепользования и застройки муниципального образования Малмыжское  городское поселение Малмыжского района Кировской области», протокола публичных слушаний от   15.05.201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 (далее по тексту Правил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5.05. 2013 года в 15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1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ставлен протокол публичных слушаний по проекту Правил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Ф.Г. Ашрапова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А.З. Ермакова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/>
        <w:t xml:space="preserve">                                             </w:t>
      </w: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16:00Z</dcterms:created>
  <dc:creator>1</dc:creator>
  <dc:description/>
  <cp:keywords/>
  <dc:language>en-US</dc:language>
  <cp:lastModifiedBy>гор</cp:lastModifiedBy>
  <cp:lastPrinted>2015-06-03T16:01:00Z</cp:lastPrinted>
  <dcterms:modified xsi:type="dcterms:W3CDTF">2015-08-06T11:13:00Z</dcterms:modified>
  <cp:revision>47</cp:revision>
  <dc:subject/>
  <dc:title> АДМИНИСТРАЦИЯ МАЛМЫЖСКОГО ГОРОДСКОГО  ПОСЕЛЕНИЯ</dc:title>
</cp:coreProperties>
</file>