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5040" w:leader="none"/>
        </w:tabs>
        <w:ind w:left="3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бсуждению проекта решения </w:t>
      </w:r>
    </w:p>
    <w:p>
      <w:pPr>
        <w:pStyle w:val="Normal"/>
        <w:tabs>
          <w:tab w:val="clear" w:pos="708"/>
          <w:tab w:val="left" w:pos="5040" w:leader="none"/>
        </w:tabs>
        <w:ind w:left="3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 Малмыжского городского  поселения </w:t>
      </w:r>
    </w:p>
    <w:p>
      <w:pPr>
        <w:pStyle w:val="Normal"/>
        <w:tabs>
          <w:tab w:val="clear" w:pos="708"/>
          <w:tab w:val="left" w:pos="5040" w:leader="none"/>
        </w:tabs>
        <w:ind w:left="3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   на 2020-2022 годы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5 ноября 2019  года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есто проведения: кабинет главы администрации городского поселения г.Малмыж ул. Чернышевского,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ремя проведения:  10.00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                                               О.М. Алёшкин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А.И. Шайхутдин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о 15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 сектором по финансовым вопросам  Морозову Юлию Юрьев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ова Ю.Ю. ознакомила с проектом бюджета городского поселения на 2020-2022 го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ова Юлия Юрьевна, зав. сектором  по финансовым вопросам администрации  Малмыжского городского поселения, прокомментировала проект бюджета поселения на 2020-2022 годы. Рассказала о муниципальных программах на 2020-2022 го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алиева Л.В., председатель   городской думы,  отметила, что предложений, замечаний и дополнений к проекту бюджета на 2020-2022 годы  не поступил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атиятуллин Р.Р., депутат  городской думы Малмыжского городского поселения, предложил одобрить проект бюджета на 2020-2022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бюджета на 2020-2022 годы направить на утверждение в Малмыжскую городскую Дум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зультаты голосования:  «за» - 15 чел, «против» - 0 чел, «воздержались» - 0 чел.</w:t>
      </w:r>
    </w:p>
    <w:p>
      <w:pPr>
        <w:pStyle w:val="Normal"/>
        <w:ind w:left="36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6600"/>
          <w:spacing w:val="2"/>
          <w:sz w:val="28"/>
          <w:szCs w:val="28"/>
        </w:rPr>
      </w:pPr>
      <w:r>
        <w:rPr>
          <w:b/>
          <w:color w:val="FF6600"/>
          <w:spacing w:val="2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О.М.Алёшки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09" w:right="746" w:gutter="0" w:header="0" w:top="540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кретарь     А.И.Шайхутди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ЗАКЛЮЧЕНИЕ О РЕЗУЛЬТАТАХ ПУБЛИЧНЫХ СЛУШАНИЙ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Публичные слушания назначены  решением   городской думы от 16.11.2018г.  N 1/13  «О назначении публичных слушаний по  проекту  бюджета муниципального образования </w:t>
      </w:r>
      <w:r>
        <w:rPr>
          <w:sz w:val="28"/>
          <w:szCs w:val="28"/>
        </w:rPr>
        <w:t xml:space="preserve"> Малмыжское  городское </w:t>
      </w:r>
      <w:r>
        <w:rPr>
          <w:sz w:val="28"/>
        </w:rPr>
        <w:t>поселение».</w:t>
      </w:r>
    </w:p>
    <w:p>
      <w:pPr>
        <w:pStyle w:val="Normal"/>
        <w:rPr/>
      </w:pPr>
      <w:r>
        <w:rPr>
          <w:sz w:val="28"/>
        </w:rPr>
        <w:t>Тема публичных слушаний:</w:t>
      </w:r>
      <w:r>
        <w:rPr>
          <w:sz w:val="28"/>
          <w:szCs w:val="28"/>
        </w:rPr>
        <w:t xml:space="preserve"> обсуждение проекта решения «О бюджете Малмыжского городского  поселения  на 2020-2022 годы 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ата проведения публичных слушаний "25" ноября 2019 г. 10 часов 00 мину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3260"/>
        <w:gridCol w:w="2977"/>
        <w:gridCol w:w="382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просы, вынесенные </w:t>
              <w:br/>
              <w:t xml:space="preserve">на обсуждение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я и дата</w:t>
              <w:br/>
              <w:t xml:space="preserve">их внесения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е внесено</w:t>
              <w:br/>
              <w:t xml:space="preserve">(поддержано)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и    </w:t>
              <w:br/>
              <w:t>рассмотрения</w:t>
              <w:br/>
              <w:t xml:space="preserve">вопрос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решения «О бюджете  МО Малмыжское  городское  поселение Малмыжского  района Кировской области  на 2020-2022 годы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ложений о внесении дополнений и изменений не поступило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й о внесении дополнений и изменений не поступи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«О</w:t>
            </w:r>
            <w:r>
              <w:rPr>
                <w:sz w:val="28"/>
              </w:rPr>
              <w:t xml:space="preserve">  бюджете  МО Малмыжское  городское  поселение Малмыжского  района Кировской области  на 2020-2022 годы» </w:t>
            </w:r>
            <w:r>
              <w:rPr>
                <w:sz w:val="28"/>
                <w:szCs w:val="28"/>
              </w:rPr>
              <w:t xml:space="preserve"> направить на утверждение  в Малмыжскую городскую Дум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х слушаний                                   __________________     О.М. Алёшк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публичных слушаний              __________________       А.И. Шайхутдинова</w:t>
      </w:r>
    </w:p>
    <w:p>
      <w:pPr>
        <w:sectPr>
          <w:type w:val="nextPage"/>
          <w:pgSz w:orient="landscape" w:w="16838" w:h="11906"/>
          <w:pgMar w:left="425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6:39:00Z</dcterms:created>
  <dc:creator>1</dc:creator>
  <dc:description/>
  <cp:keywords/>
  <dc:language>en-US</dc:language>
  <cp:lastModifiedBy>Владелец</cp:lastModifiedBy>
  <cp:lastPrinted>2019-11-26T09:26:00Z</cp:lastPrinted>
  <dcterms:modified xsi:type="dcterms:W3CDTF">2019-11-26T11:29:00Z</dcterms:modified>
  <cp:revision>4</cp:revision>
  <dc:subject/>
  <dc:title>ПРОТОКОЛ</dc:title>
</cp:coreProperties>
</file>