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1.03.2019                                                                                                       № 3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бщегородского праздника «Сударыня Масле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 Провести общегородской праздник «Сударыня Масленица» 08 марта 2019 г. с 11.00 до 13.00 часов, на центральной площади г. Малмыжа по          ул. Комсомольская, в соответствии с Программой праздни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2. Рекомендовать управлению культуры, молодежной политики и спорта администрации Малмыжского района организовать и провести праздник на центральной площади г. Малмыжа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. Рекомендовать ОМВД России по Малмыжскому району обеспечить правопорядок и безопасность дорожного движения на время проведения мероприяти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1. На период проведения праздничных мероприятий 08.03.2019 г. ограничить  движение автотранспорта по ул. Комсомольская от ул. Урицкого до ул. Карла Маркса путем выставления бетонных огражд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и на сайте </w:t>
      </w:r>
      <w:r>
        <w:rPr>
          <w:u w:val="single"/>
          <w:lang w:val="en-US"/>
        </w:rPr>
        <w:t>http</w:t>
      </w:r>
      <w:r>
        <w:rPr>
          <w:u w:val="single"/>
        </w:rPr>
        <w:t>://администрациягородамалмыжа.рф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  О.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Малмыжского город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селения от 01.03.2019 № 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родского праздника «Сударыня Масле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тупления творческих коллектив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30 – 13.0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дные игры, спортивные состяз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открытых площад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567" w:header="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56:00Z</dcterms:created>
  <dc:creator>Manson</dc:creator>
  <dc:description/>
  <dc:language>en-US</dc:language>
  <cp:lastModifiedBy>гор</cp:lastModifiedBy>
  <cp:lastPrinted>2019-03-04T08:33:00Z</cp:lastPrinted>
  <dcterms:modified xsi:type="dcterms:W3CDTF">2019-03-04T05:56:00Z</dcterms:modified>
  <cp:revision>2</cp:revision>
  <dc:subject/>
  <dc:title>АДМИНИСТРАЦИЯ</dc:title>
</cp:coreProperties>
</file>