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02.10.2015                                                                                                № 2/2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ого акта по внесению изменений в Уста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основании ст.15 Устава муниципального образования Малмыжское городское поселение Малмыжского района Кировской области,  утвержденного решением Малмыжской городской Думы от  07.12.2005 № 24,            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значить проведение публичных слушаний по проекту муниципального правого акта по внесению изменений в Устав муниципального образования   Малмыжское городское     поселение на 16 октября 2015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Место проведения публичных слушаний: здание администрации город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Время проведения публичных слушаний: 13.00 час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тветственный за проведение публичных слушаний: Ашрапова Ф.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проект муниципального правового акта, порядок учета предложений по проекту муниципального правового акта и участия граждан в его обсуждении, утвержденный решением городской Думы от  08.11.2005 № 11, а так же настоящее решение не позднее 05 октября 2015 года в Информационном бюллетене органов местного самоуправления муниципального образования Малмыжское городское поселени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е городское поселение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о статьями 14.1, 44 Федерального закона от 06.10.2003 № 131-ФЗ «Об общих принципах организации местного самоуправления в Российской Федерации», Федеральным законом от 21.07.2014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Федеральным законом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Федеральным законом от 30.03.2015 №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ей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 Малмыжская город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</w:t>
        <w:tab/>
        <w:t>Внести в Устав муниципального образования Малмыжское городское поселение Малмыжского района Кировской области, утвержденный решением городской Думы от 07.12.2005 № 24, следующие изменения и дополнения:</w:t>
      </w:r>
    </w:p>
    <w:p>
      <w:pPr>
        <w:pStyle w:val="Normal"/>
        <w:rPr/>
      </w:pPr>
      <w:r>
        <w:rPr/>
        <w:t xml:space="preserve">      </w:t>
      </w:r>
      <w:r>
        <w:rPr/>
        <w:t>1.1. В части 1 статьи 8 Устав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1. Пункт 1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2. Пункт 14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rPr/>
      </w:pPr>
      <w:r>
        <w:rPr/>
        <w:t xml:space="preserve">     </w:t>
      </w:r>
      <w:r>
        <w:rPr/>
        <w:t>1.1.3. Пункт 19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4. Пункт 35 признать утратившим силу.</w:t>
      </w:r>
    </w:p>
    <w:p>
      <w:pPr>
        <w:pStyle w:val="Normal"/>
        <w:rPr/>
      </w:pPr>
      <w:r>
        <w:rPr/>
        <w:t xml:space="preserve">    </w:t>
      </w:r>
      <w:r>
        <w:rPr/>
        <w:t>1.1.5. Дополнить пунктом  39 следующего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39) участие в соответствии с Федеральным законом от 24 июля 2007 года № 221-ФЗ "О государственном кадастре недвижимости" в выполнении комплексных кадастровых работ.». </w:t>
      </w:r>
    </w:p>
    <w:p>
      <w:pPr>
        <w:pStyle w:val="Normal"/>
        <w:rPr/>
      </w:pPr>
      <w:r>
        <w:rPr/>
        <w:t xml:space="preserve">     </w:t>
      </w:r>
      <w:r>
        <w:rPr/>
        <w:t>1.2.</w:t>
        <w:tab/>
        <w:t>В части 1 статьи 8.1 Устава:</w:t>
      </w:r>
    </w:p>
    <w:p>
      <w:pPr>
        <w:pStyle w:val="Normal"/>
        <w:rPr/>
      </w:pPr>
      <w:r>
        <w:rPr/>
        <w:t xml:space="preserve">     </w:t>
      </w:r>
      <w:r>
        <w:rPr/>
        <w:t>1.2.1.  Пункт 5 признать утратившим силу.</w:t>
      </w:r>
    </w:p>
    <w:p>
      <w:pPr>
        <w:pStyle w:val="Normal"/>
        <w:rPr/>
      </w:pPr>
      <w:r>
        <w:rPr/>
        <w:t xml:space="preserve">     </w:t>
      </w:r>
      <w:r>
        <w:rPr/>
        <w:t>1.2.2.  Дополнить пунктами 12, 13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)</w:t>
        <w:tab/>
        <w:t xml:space="preserve">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Часть 2 статьи 8.1.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2. Органы местного самоуправления город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Киров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  Пункт 4 части 2 статьи 15 Устава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4) вопросы о преобразовании муниципального образова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В части 5 статьи 32 Устав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1.  Пункт 17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2.  Пункт 22 изложить в новой редакции следующего содержания: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22) 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 объектов капитального строительства, расположенных на территории поселения, резервирование земель и изъятие 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3. Пункт 32.2.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4. Дополнить пунктом 32.6. следующего содерж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32.6)  участие в соответствии с Федеральным законом от 24 июля 2007 года № 221-ФЗ "О государственном кадастре недвижимости" в выполнении комплексных кадастровых работ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бнародовать изменения в Устав муниципального образования Малмыжское городское поселение Малмыжского района Кировской области после их государственной регист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решение вступает в силу в соответствии с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городского  поселения   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01:00Z</dcterms:created>
  <dc:creator>OEM-user</dc:creator>
  <dc:description/>
  <cp:keywords/>
  <dc:language>en-US</dc:language>
  <cp:lastModifiedBy>гор</cp:lastModifiedBy>
  <cp:lastPrinted>2015-10-05T15:57:00Z</cp:lastPrinted>
  <dcterms:modified xsi:type="dcterms:W3CDTF">2015-10-08T05:38:00Z</dcterms:modified>
  <cp:revision>5</cp:revision>
  <dc:subject/>
  <dc:title>РОССИЙСКАЯ  ФЕДЕРАЦИЯ</dc:title>
</cp:coreProperties>
</file>