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4.10.2014                                                                                                  №  3/17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и  проведении публичных слушаний по проекту</w:t>
      </w:r>
    </w:p>
    <w:p>
      <w:pPr>
        <w:pStyle w:val="Normal"/>
        <w:jc w:val="center"/>
        <w:rPr/>
      </w:pPr>
      <w:r>
        <w:rPr>
          <w:b/>
        </w:rPr>
        <w:t>«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ями 31, 32,  33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принятого решением Малмыжской городской Думы 07.12.2005 № 24,   заключения комиссии по землепользованию и застройке от  15.10.2014, Малмыжская городская Дума 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1. Назначить публичные слушания по проекту  «О внесении изменений в</w:t>
      </w:r>
    </w:p>
    <w:p>
      <w:pPr>
        <w:pStyle w:val="Normal"/>
        <w:jc w:val="both"/>
        <w:rPr/>
      </w:pPr>
      <w:r>
        <w:rPr/>
        <w:t>Правила землепользования и застройки муниципального образования Малмыжское городское поселение Малмыжского района Кировской области»  (далее – Проект). Прилагаю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миссии по землепользованию и застройке Малмыжского городского поселения организовать и провести на территории городского поселения публичные слушания по Проект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организовать экспозицию демонстративных материалов проекта в кабинете № 3 в здании администрации городского поселения (ул. Чернышевского, д. 4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организовать собрание для жителей городского поселения  26.12.2014года в 16.00 часов, в здании администрации городского поселения (ул. Чернышевского,  д. 4)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Опубликовать настоящее решение в Информационном бюллетене органа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Определить местом сбора предложений и замечаний,  оформленных в соответствии с «Порядком направления в комиссию по землепользованию и застройке предложений заинтересованных лиц по подготовке проекта решения  «Об утверждении  Правил землепользования и застройки города Малмыж Кировской области», утвержденных постановлением администрации городского поселения от 15.09.2010г. № 96 для включения их в протокол публичных слушаний - кабинет № 3 в здании администрации городского поселения  (ул. Чернышевского, д. 4).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Ответственный за организацию и проведение публичных слушаний –заместитель председателя комиссии по землепользованию и застройке администрации городского поселения Головешкина М.Х.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Настоящее решение вступает в силу со дня его  опубликования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городского поселения     Ф.Г. Ашрапо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9" w:right="458" w:firstLine="570"/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</w:t>
        <w:tab/>
        <w:tab/>
        <w:tab/>
        <w:t xml:space="preserve">                                                                               </w:t>
      </w:r>
      <w:r>
        <w:rPr>
          <w:b/>
          <w:color w:val="000000"/>
        </w:rPr>
        <w:t xml:space="preserve">     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ПРОЕКТ</w:t>
      </w:r>
    </w:p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_____                                                                                                         №   ____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О внесении изменений в  Правила землепользования и застройки муниципального образования Малмыжское городское поселение Малмыжского района</w:t>
      </w:r>
      <w:r>
        <w:rPr/>
        <w:t xml:space="preserve"> </w:t>
      </w:r>
      <w:r>
        <w:rPr>
          <w:b/>
        </w:rPr>
        <w:t xml:space="preserve"> Кир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ей 39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принятого решением Малмыжской городской Думы 07.12.2005 № 24, решением Малмыжской городской Думы от 24.10.2014   № ____ « О назначении публичных слушаний по проекту о внесении изменений в Правила землепользования и застройки муниципального образования Малмыжское городское поселение Малмыжского района Кировской области»,  заключением  комиссии по землепользованию и застройке от _________, протоколом и заключением о публичных слушаниях от __________  Малмыжская городская Дума  РЕШИЛА: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>1.Внести в Правила землепользования и застройки муниципального образования Малмыжское городское поселение Малмыжского района Кировской области следующие изменения: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 xml:space="preserve">1.1. Изменить территориальную зону П-1 на СП-1 для земельного участка, расположенного на территории кладбища.                                 </w:t>
      </w:r>
    </w:p>
    <w:p>
      <w:pPr>
        <w:pStyle w:val="Normal"/>
        <w:ind w:left="600" w:hanging="0"/>
        <w:jc w:val="both"/>
        <w:rPr/>
      </w:pPr>
      <w:r>
        <w:rPr/>
        <w:t xml:space="preserve">1. 2. Изменить зону Р-1 на зону Ж-1 для земельных участков с кадастровыми номерами  43:17: 310128: 350; 43:17: 310128: 351;                                   </w:t>
      </w:r>
    </w:p>
    <w:p>
      <w:pPr>
        <w:pStyle w:val="Normal"/>
        <w:ind w:firstLine="540"/>
        <w:jc w:val="both"/>
        <w:rPr/>
      </w:pPr>
      <w:r>
        <w:rPr/>
        <w:t>1.3 Внести изменения в карту градостроительного зонир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публиковать настоящее решение  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городского поселения                                      Ф.Г. Ашрапова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17:00Z</dcterms:created>
  <dc:creator>1</dc:creator>
  <dc:description/>
  <cp:keywords/>
  <dc:language>en-US</dc:language>
  <cp:lastModifiedBy>Admin</cp:lastModifiedBy>
  <cp:lastPrinted>2014-10-26T11:50:00Z</cp:lastPrinted>
  <dcterms:modified xsi:type="dcterms:W3CDTF">2014-11-05T07:17:00Z</dcterms:modified>
  <cp:revision>2</cp:revision>
  <dc:subject/>
  <dc:title>АДМИНИСТРАЦИЯ МАЛМЫЖСКОГО ГОРОДСКОГО  ПОСЕЛЕНИЯ</dc:title>
</cp:coreProperties>
</file>