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В Малмыжскую городскую Дум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 направлении проекта о  «О внесении </w:t>
      </w:r>
    </w:p>
    <w:p>
      <w:pPr>
        <w:pStyle w:val="Normal"/>
        <w:ind w:firstLine="540"/>
        <w:jc w:val="both"/>
        <w:rPr/>
      </w:pPr>
      <w:r>
        <w:rPr/>
        <w:t xml:space="preserve">изменений в Правила землепользования </w:t>
      </w:r>
    </w:p>
    <w:p>
      <w:pPr>
        <w:pStyle w:val="Normal"/>
        <w:ind w:firstLine="540"/>
        <w:jc w:val="both"/>
        <w:rPr/>
      </w:pPr>
      <w:r>
        <w:rPr/>
        <w:t>и застройки муниципального образования</w:t>
      </w:r>
    </w:p>
    <w:p>
      <w:pPr>
        <w:pStyle w:val="Normal"/>
        <w:ind w:firstLine="540"/>
        <w:jc w:val="both"/>
        <w:rPr/>
      </w:pPr>
      <w:r>
        <w:rPr/>
        <w:t xml:space="preserve">Малмыжское городское поселение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лмыжского района Кировской област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 7,43 Федерального закона от 06.10.2003 № 131- ФЗ «Об общих принципах организации местного самоуправления в Российской Федерации», ст. 31 Градостроительного кодекса направляем проект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  для организации и проведения публичных слушаний по проект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Глава Малмыжского</w:t>
      </w:r>
    </w:p>
    <w:p>
      <w:pPr>
        <w:pStyle w:val="Normal"/>
        <w:ind w:firstLine="540"/>
        <w:jc w:val="both"/>
        <w:rPr/>
      </w:pPr>
      <w:r>
        <w:rPr/>
        <w:t xml:space="preserve">городского поселения     О.М. Алёшкина </w:t>
      </w:r>
      <w:r>
        <w:br w:type="page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миссии по землепользованию и  застройк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и Малмыж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от 19.08.2019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, ул. Чернышев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заседания – О.М. Алё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О.Ю. Кама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миссии всего – 10, кворум – 6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исутствует – 6. В том числе персонально: О.М. Алёшкина, 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О.Ю. Камалова, И.А. Садрутдинова, Л.В. Валиева, Ахатова Г.Х., Саламатова Е.В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вопроса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 (далее Прав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вопросов повестки дн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 О.М. Алёшкину, которая ознакомила членов комиссии о необходимости внесения изменений в Правила землепользования и застройки, дополнения в регламенты по видам размещения и ограничениям использования земельных участков и объектов капитального строительства и предложила проголосовать за следующие изменени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озложение обязанностей секретаря комиссии на Камалову О.Ю.</w:t>
      </w:r>
    </w:p>
    <w:p>
      <w:pPr>
        <w:pStyle w:val="Normal"/>
        <w:ind w:left="1320" w:hanging="0"/>
        <w:jc w:val="both"/>
        <w:rPr/>
      </w:pPr>
      <w:r>
        <w:rPr>
          <w:b/>
          <w:sz w:val="24"/>
          <w:szCs w:val="24"/>
        </w:rPr>
        <w:t>Голосование:</w:t>
      </w:r>
      <w:r>
        <w:rPr>
          <w:sz w:val="24"/>
          <w:szCs w:val="24"/>
        </w:rPr>
        <w:t xml:space="preserve"> за-6, против - нет, воздержались - нет.</w:t>
      </w:r>
    </w:p>
    <w:p>
      <w:pPr>
        <w:pStyle w:val="Normal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2 О дополнении основных видов разрешенного использования зоны Ж-2 видом разрешенного использования «Обеспечение внутреннего правопорядка» (код 8.3).</w:t>
      </w:r>
    </w:p>
    <w:p>
      <w:pPr>
        <w:pStyle w:val="Normal"/>
        <w:ind w:left="360" w:firstLine="1058"/>
        <w:rPr/>
      </w:pPr>
      <w:r>
        <w:rPr>
          <w:b/>
          <w:sz w:val="24"/>
          <w:szCs w:val="24"/>
        </w:rPr>
        <w:t>Голосовани</w:t>
      </w:r>
      <w:r>
        <w:rPr>
          <w:sz w:val="24"/>
          <w:szCs w:val="24"/>
        </w:rPr>
        <w:t>е: за-6, против -  нет, воздержались - не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заседания    О.М. Алё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О.Ю. Камал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_______                     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дготовке проекта решения «О внесение изменений в Правила</w:t>
      </w:r>
    </w:p>
    <w:p>
      <w:pPr>
        <w:pStyle w:val="Normal"/>
        <w:jc w:val="center"/>
        <w:rPr/>
      </w:pPr>
      <w:r>
        <w:rPr>
          <w:b/>
        </w:rPr>
        <w:t>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о статьей 33 «Градостроительного кодекса Российской Федерации», статьей 29 Устава муниципального образования  «Малмыжское городское поселение Малмыжского района Кировской области», утвержденного решением Малмыжской городской Думы от 07.12.2005 № 24, руководствуясь статьями 7, 43  Федерального Закона от 06.10.2003 № 131 «Об общих принципах организации местного самоуправления в Российской Федерации», заключения комиссии по землепользованию и застройке от 19.08.2019г. (далее комиссия), администрация городского поселения ПОСТАНОВЛЯЕТ: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1.Организовать работу по подготовке проекта решения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. Прилагае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публиковать настоящее решение  на сайте http://malmyzh43.ru/poselenija/malmyzhskoe-</w:t>
      </w:r>
      <w:r>
        <w:rPr>
          <w:lang w:val="en-US"/>
        </w:rPr>
        <w:t>gorodskoe</w:t>
      </w:r>
      <w:r>
        <w:rPr/>
        <w:t>-</w:t>
      </w:r>
      <w:r>
        <w:rPr>
          <w:lang w:val="en-US"/>
        </w:rPr>
        <w:t>poselenie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ab/>
        <w:t xml:space="preserve"> от 19.08.2019 № 15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алмыжского городского поселени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19.08.2019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итогам проведенного заседания комиссии по землепользованию и застройке администрации Малмыжского городского поселения от 15.07.2019 года комиссией принято решение рекомендовать разработать проект  «О внесении изменений в  Правила землепользования и застройки  муниципального образования Малмыжское городское поселение Малмыжского городского поселения Малмыжского района Кировской области» (далее Правила) с организацией процедуры публичных слушаний по следующим  вопрос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00" w:firstLine="108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равила землепользования и застройки муниципального образования Малмыжское городское поселение  Малмыжского района Кировской области.</w:t>
      </w:r>
    </w:p>
    <w:p>
      <w:pPr>
        <w:pStyle w:val="Normal"/>
        <w:ind w:left="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   О.М. Алё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екретарь комиссии     О.Ю. Камал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10"/>
        <w:jc w:val="center"/>
        <w:rPr>
          <w:b/>
          <w:b/>
        </w:rPr>
      </w:pPr>
      <w:r>
        <w:rPr>
          <w:b/>
        </w:rPr>
        <w:t xml:space="preserve">МАЛМЫЖСКАЯ ГОРОДСКАЯ  ДУМА </w:t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                                                                                                              №  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_________ № 22  «О назначении публичных слушаний по проекту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_________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Внести следующие изменения в «Правила землепользования и застройки  муниципального образования Малмыжское городское поселение Малмыжского района Кировской области»,  утвержденные решением Малмыжской городской Думы от _______ № _____: основные виды разрешенного использования зоны Ж-2 дополнить строкой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ы разрешенного использования земельных участ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ы разрешенного использования объектов капитального строите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нутреннего правопорядка (код 8.3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органов внутренних дел и спасательных служб (пункты полиции, отдел внутренних дел; пожарное депо, службы МЧС и други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ельные 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 Опубликовать настоящее решение на сайте http://malmyzh43.ru/poselenija/malmyzhsko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городского поселения    О.М. Алёшки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</w:t>
      </w:r>
    </w:p>
    <w:p>
      <w:pPr>
        <w:pStyle w:val="Normal"/>
        <w:ind w:firstLine="540"/>
        <w:jc w:val="both"/>
        <w:rPr/>
      </w:pPr>
      <w:r>
        <w:rPr/>
        <w:t>городской Думы…..Л.В. Валиева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before="120" w:after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49:00Z</dcterms:created>
  <dc:creator>1</dc:creator>
  <dc:description/>
  <cp:keywords/>
  <dc:language>en-US</dc:language>
  <cp:lastModifiedBy>Владелец</cp:lastModifiedBy>
  <cp:lastPrinted>2019-08-22T16:18:00Z</cp:lastPrinted>
  <dcterms:modified xsi:type="dcterms:W3CDTF">2019-08-22T13:20:00Z</dcterms:modified>
  <cp:revision>31</cp:revision>
  <dc:subject/>
  <dc:title>АДМИНИСТРАЦИЯ МАЛМЫЖСКОГО ГОРОДСКОГО  ПОСЕЛЕНИЯ</dc:title>
</cp:coreProperties>
</file>