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14 г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2 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водопроводных и канализационных линий на территории Малмыж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</w:t>
      </w:r>
      <w:r>
        <w:rPr>
          <w:color w:val="000000"/>
          <w:sz w:val="28"/>
          <w:szCs w:val="28"/>
        </w:rPr>
        <w:t>с Положением о составе и порядке учета, управления и распоряжения муниципальным имуществом, составляющим казну муниципального образования Малмыжское городское поселение Кировской области, утвержденное решением Малмыжской городской Думы от 25.07.2006 № 59 с изменениями утвержденными решением Малмыжской городской Думы от 12.12.2008 № 80, Схемой водоснабжения и водоотведения Малмыжского городского поселения Малмыжского района Кировской области, утвержденной постановлением администрации Малмыжского городского поселения Кировской области № 15 от 29.01.2014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водопроводных линий на территории Малмыжского городского поселения Малмыжского района Кировской области, согласно приложения 1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канализационных линий на территории Малмыжского городского поселения Малмыжского района Кировской области, согласно приложени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аспоряжение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oselenij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2 от 03.03.2014 г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водопроводных линий на территории Малмыжского городского поселения 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51"/>
        <w:gridCol w:w="1278"/>
        <w:gridCol w:w="2646"/>
        <w:gridCol w:w="2169"/>
      </w:tblGrid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 труб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женность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М. Гварди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>
          <w:trHeight w:val="224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елиоратор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Энергетик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Ольхов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ая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уровце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</w:tr>
      <w:tr>
        <w:trPr>
          <w:trHeight w:val="76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еле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Берегов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</w:tr>
      <w:tr>
        <w:trPr>
          <w:trHeight w:val="30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уяно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Северны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обо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8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17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91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рнышевск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7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Маркс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Калинин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еленко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изкультур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ая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ая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чур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</w:tr>
      <w:tr>
        <w:trPr>
          <w:trHeight w:val="182" w:hRule="atLeast"/>
        </w:trPr>
        <w:tc>
          <w:tcPr>
            <w:tcW w:w="9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ишнев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176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ящие сети в р-не ул. Вишнев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</w:t>
            </w:r>
          </w:p>
        </w:tc>
      </w:tr>
      <w:tr>
        <w:trPr>
          <w:trHeight w:val="19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рицк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142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</w:tr>
      <w:tr>
        <w:trPr>
          <w:trHeight w:val="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лхоз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Энгельс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1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. Либкнехт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124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ердло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больниц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</w:tr>
      <w:tr>
        <w:trPr>
          <w:trHeight w:val="76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191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адов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  <w:tr>
        <w:trPr>
          <w:trHeight w:val="8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ящие сети в районе РЭ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ехо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72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оговск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вере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лодарск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1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Комсомольск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>
          <w:trHeight w:val="14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17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унзе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</w:tr>
      <w:tr>
        <w:trPr>
          <w:trHeight w:val="190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19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ролетарск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142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аль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19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20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город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имирязе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уначарск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160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обеды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. Бедн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яковск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лючев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олев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Пушкаревск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Дачный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136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</w:t>
            </w:r>
          </w:p>
        </w:tc>
      </w:tr>
      <w:tr>
        <w:trPr>
          <w:trHeight w:val="15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гол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стровск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ургене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рмонтов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Толстого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орожник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вязистов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веточ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оператив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лнеч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е сети к заводу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е сети к ул. Спортив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</w:t>
            </w:r>
          </w:p>
        </w:tc>
      </w:tr>
      <w:tr>
        <w:trPr>
          <w:trHeight w:val="226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ящие сети к ул. Мотор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>
          <w:trHeight w:val="233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тор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17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бестоцемент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ные</w:t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68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22 от 03.03.2014 г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канализационных линий на территории Малмыжского городского поселения 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29"/>
        <w:gridCol w:w="1260"/>
        <w:gridCol w:w="1980"/>
        <w:gridCol w:w="2160"/>
      </w:tblGrid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 труб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женность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ерце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Дружб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ны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15:00Z</dcterms:created>
  <dc:creator>Admin</dc:creator>
  <dc:description/>
  <cp:keywords/>
  <dc:language>en-US</dc:language>
  <cp:lastModifiedBy>User</cp:lastModifiedBy>
  <cp:lastPrinted>2014-03-11T15:46:00Z</cp:lastPrinted>
  <dcterms:modified xsi:type="dcterms:W3CDTF">2014-03-26T06:15:00Z</dcterms:modified>
  <cp:revision>2</cp:revision>
  <dc:subject/>
  <dc:title>ГЛАВА АДМИНИСТРАЦИИ МАЛМЫЖСКОГО РАЙОНА</dc:title>
</cp:coreProperties>
</file>