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151"/>
      </w:tblGrid>
      <w:tr>
        <w:trPr/>
        <w:tc>
          <w:tcPr>
            <w:tcW w:w="48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8</w:t>
            </w:r>
          </w:p>
        </w:tc>
        <w:tc>
          <w:tcPr>
            <w:tcW w:w="51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0 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11.02.2011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 3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8 года № 2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нести изменения в состав комиссии, утвержденный распоряжением администрации Малмыжского городского поселения Кировской области № 8 от 11.02.2011 «О создании коми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Утвердить новый состав комиссии по обследованию и определению перечня и объема ремонтных работ муниципального имущества Малмыжского городского поселения Малмыжского района Кировской области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Малмы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Р.Р.Садрутдин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4459"/>
      </w:tblGrid>
      <w:tr>
        <w:trPr/>
        <w:tc>
          <w:tcPr>
            <w:tcW w:w="55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.02.2011 № 8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менениями от 28.09.2011 № 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14.11.2014 № 163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07.09.2017 № 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 15.06.2018 № 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                                                                                   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омиссии по обследованию и определению перечня и объема ремонтных работ муниципального имущества Малмыжского город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412"/>
        <w:gridCol w:w="4215"/>
      </w:tblGrid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шкина Оксана Мансуровна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алмыж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, 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прикова Марина Сергеевна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имущественным вопросам администрации городского поселения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7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Галина Евгеньевна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тер участка ООО «ЖКХ»</w:t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кин Николай Дмитриевич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ООО «ЖК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шов Алексей Сергеевич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раула 21 пожарной части</w:t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ских Юлия Евгеньевна</w:t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 – юрисконсульт администрации Малмыж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04:00Z</dcterms:created>
  <dc:creator>User</dc:creator>
  <dc:description/>
  <dc:language>en-US</dc:language>
  <cp:lastModifiedBy>гор</cp:lastModifiedBy>
  <cp:lastPrinted>2018-06-07T09:13:00Z</cp:lastPrinted>
  <dcterms:modified xsi:type="dcterms:W3CDTF">2018-06-21T07:04:00Z</dcterms:modified>
  <cp:revision>2</cp:revision>
  <dc:subject/>
  <dc:title>АДМИНИСТРАЦИЯ</dc:title>
</cp:coreProperties>
</file>