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1.12.2016                                                                                                    № 40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 «Об утверждении Правил присвоения, изменения и аннулирования адресов», на основании заявления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Асхатзянова Р.Р.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. Аннулировать адрес объекта адресации - Кировская область, Малмыжский район, г. Малмыж, ул. Октябрьская, дом № 2, ранее присвоенный   нежилому зданию  с кадастровым номером  43:17:310119: 312   в связи с прекращением существования объекта адрес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. Присвоить многоквартирному  дому, расположенному на  земельном участке  с кадастровым номером  43:17:310119:96, с местоположением –  Российская Федерация, Кировская область, Малмыжский район, г. Малмыж, ул. Октябрьская, д. 2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ул.  Октябрьская, дом № 2а.</w:t>
            </w:r>
          </w:p>
          <w:p>
            <w:pPr>
              <w:pStyle w:val="Normal"/>
              <w:spacing w:lineRule="atLeast" w:line="270"/>
              <w:ind w:firstLine="601"/>
              <w:jc w:val="both"/>
              <w:rPr/>
            </w:pPr>
            <w:r>
              <w:rPr>
                <w:color w:val="000000"/>
              </w:rPr>
              <w:t>3. Присвоить  жилым помещениям, расположенным в многоквартирном доме,  с местоположением – Российская Федерация,  Кировская область, Малмыжский район, г. Малмыж, ул. Октябрьская, дом 2а,  адресные ориентиры согласно приложения № 1.</w:t>
            </w:r>
          </w:p>
          <w:p>
            <w:pPr>
              <w:pStyle w:val="Normal"/>
              <w:spacing w:lineRule="atLeast" w:line="270"/>
              <w:ind w:firstLine="601"/>
              <w:jc w:val="both"/>
              <w:rPr/>
            </w:pPr>
            <w:r>
              <w:rPr>
                <w:color w:val="000000"/>
              </w:rPr>
              <w:t>4. Присвоить нежилым  помещениям, расположенным на земельном участке, с кадастровым номером 43:17:310119:96,  с местоположением – Российская Федерация,  Кировская область, Малмыжский район, г. Малмыж  ул. Октябрьская, д.2а адресные ориентиры согласно приложения №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5. Опубликовать настоящее Постановление в информационном бюллетене органов местного самоуправления муниципальное образ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   №1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постановлению от 21.12.2016 №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65"/>
        <w:gridCol w:w="1576"/>
        <w:gridCol w:w="51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илого</w:t>
            </w:r>
          </w:p>
          <w:p>
            <w:pPr>
              <w:pStyle w:val="Normal"/>
              <w:rPr/>
            </w:pPr>
            <w:r>
              <w:rPr/>
              <w:t>помещ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помещения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ктябрьская,  дом 2а, кв. 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кв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  №2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постановлению от 21.12.2016 №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помещения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ктябрьская,  дом 2а, пом. 1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ктябрьская,  дом 2а, пом. 1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ктябрьская,  дом 2а, пом.  1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 Кировская область, Малмыжский район, г. Малмыж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ктябрьская,  дом 2а, пом. 1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жил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.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ая Федерация,  Кировская область, Малмыжский район, г. Малмыж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 дом 2а, пом. 101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08:00Z</dcterms:created>
  <dc:creator>1</dc:creator>
  <dc:description/>
  <cp:keywords/>
  <dc:language>en-US</dc:language>
  <cp:lastModifiedBy>гор</cp:lastModifiedBy>
  <cp:lastPrinted>2016-12-21T11:02:00Z</cp:lastPrinted>
  <dcterms:modified xsi:type="dcterms:W3CDTF">2016-12-23T10:08:00Z</dcterms:modified>
  <cp:revision>13</cp:revision>
  <dc:subject/>
  <dc:title>АДМИНИСТРАЦИЯ  МАЛМЫЖСКОГО  ГОРОДСКОГО  ПОСЕЛЕНИЯ</dc:title>
</cp:coreProperties>
</file>