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02.2015 № 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Малмыж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659"/>
        <w:gridCol w:w="30"/>
        <w:gridCol w:w="2189"/>
        <w:gridCol w:w="37"/>
        <w:gridCol w:w="2022"/>
        <w:gridCol w:w="11"/>
        <w:gridCol w:w="18"/>
        <w:gridCol w:w="2429"/>
        <w:gridCol w:w="1335"/>
        <w:gridCol w:w="29"/>
        <w:gridCol w:w="14"/>
        <w:gridCol w:w="2183"/>
        <w:gridCol w:w="55"/>
        <w:gridCol w:w="2171"/>
        <w:gridCol w:w="25"/>
        <w:gridCol w:w="24"/>
        <w:gridCol w:w="1960"/>
        <w:gridCol w:w="20"/>
      </w:tblGrid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ориентиры нестационарного(ых) объекта(ов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на котором расположен (ы) нестационарный(е) торговый(е) объект(ы)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земельного участка, на котором расположен(ы) нестационарный(е) торговый(е) объект(ы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х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ениц)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нестационарного(ых) торгового(ых) объекта(ов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нестационарного(ых) торгового(ых) объекта(ов)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ация нестационарного(ых) торгового(ых) объекта(ов)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ышевского  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 жилого дома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ышевского  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жилого дома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очный 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ыш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изделия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 здания поликлиники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очный 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57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части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здания №  65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здания  № 46 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 (у жилого дома № 8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69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мсомольская, 69б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ыш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здания № 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>
          <w:trHeight w:val="330" w:hRule="atLeas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, 1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1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одарс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парка)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>
          <w:trHeight w:val="105" w:hRule="atLeas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ла Либкнехта, у здания № 10а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3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 20, 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Дружбы, площадь у завод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01:00Z</dcterms:created>
  <dc:creator>1</dc:creator>
  <dc:description/>
  <cp:keywords/>
  <dc:language>en-US</dc:language>
  <cp:lastModifiedBy>User</cp:lastModifiedBy>
  <cp:lastPrinted>2015-02-25T14:08:00Z</cp:lastPrinted>
  <dcterms:modified xsi:type="dcterms:W3CDTF">2015-03-06T09:58:00Z</dcterms:modified>
  <cp:revision>10</cp:revision>
  <dc:subject/>
  <dc:title>АДМИНИСТРАЦИЯ  МАЛМЫЖСКОГО  ГОРОДСКОГО  ПОСЕЛЕНИЯ</dc:title>
</cp:coreProperties>
</file>