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c"/>
        <w:spacing w:lineRule="auto" w:line="240" w:before="0" w:after="0"/>
        <w:ind w:hanging="0"/>
        <w:jc w:val="right"/>
        <w:rPr>
          <w:szCs w:val="28"/>
        </w:rPr>
      </w:pPr>
      <w:r>
        <w:rPr>
          <w:szCs w:val="28"/>
        </w:rPr>
        <w:t>Приложение № 1 (форма)</w:t>
      </w:r>
    </w:p>
    <w:p>
      <w:pPr>
        <w:pStyle w:val="1c"/>
        <w:spacing w:lineRule="auto" w:line="240" w:before="0" w:after="0"/>
        <w:ind w:hanging="0"/>
        <w:jc w:val="right"/>
        <w:rPr>
          <w:szCs w:val="28"/>
        </w:rPr>
      </w:pPr>
      <w:r>
        <w:rPr>
          <w:szCs w:val="28"/>
        </w:rPr>
      </w:r>
    </w:p>
    <w:p>
      <w:pPr>
        <w:pStyle w:val="1c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  <w:t>Перечень объектов недвижимости, числящихся в реестре имущества на 01.01.2020</w:t>
      </w:r>
    </w:p>
    <w:p>
      <w:pPr>
        <w:pStyle w:val="1c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2711"/>
        <w:gridCol w:w="3407"/>
        <w:gridCol w:w="1124"/>
        <w:gridCol w:w="2028"/>
        <w:gridCol w:w="1145"/>
        <w:gridCol w:w="1656"/>
        <w:gridCol w:w="1490"/>
      </w:tblGrid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естровый номер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жность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протяженность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аничение их использования и обременения</w:t>
            </w:r>
          </w:p>
        </w:tc>
      </w:tr>
      <w:tr>
        <w:trPr>
          <w:trHeight w:val="1687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033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, г. Малмыж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ки в районе зданий по ул.Комсомольская 16 и ул.Володарского 6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034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, г. Малмыж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леные насаждения (деревья городских улиц, район крутого Лога по ул.Комсомольская 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002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, г. Малмыж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ный объект пруд (гидротехническое сооружение) угол ул. Ленина и Энгельс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013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, г. Малмыж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я кладбища русско-татарского у д. Ст. Кос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2 000 кв.м.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019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, г. Малмыж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ятник В.И.Ленину и сквер у памятника у здания кинотеатра ул.Комсомольская 7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546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, г. Малмыж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6 (2010)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родь татарского кладбища ул.К-Маркса 76 (Металлическая изгородь на татарском кладбище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79 кв.м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02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, г. Малмыж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6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родь русского кладбища ул.К-Маркса 7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026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, г. Малмыж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5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ятная доска Суровцеву ул.Свободы 2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027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, г. Малмыж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ые дороги общего пользования с асфальтовым покрытием в границах г.Малмыж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38,71 п.м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028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, г. Малмыж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6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туары асфальтные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029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, г. Малмыж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ые дороги общего пользования в микрорайоне РМЗ 2260 м. и подъездные пути к нему- 2243 м в границах г.Малмыж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030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, г. Малмыж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ги щебенчатые, грунтовые, булыжные г.Малмыж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10 п.м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03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, г. Малмыж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туары щебенчатые в границах г.Малмыж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032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, г. Малмыж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туары булыжные г.Малмыж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035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, г. Малмыж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шеходный мост на РМЗ ( Крутой Лог) по ул. Комсомольская 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036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, г. Малмыж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тобетонная водопропускная труба около здания по ул.К-Маркса 8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038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, г. Малмыж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917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тобетонная водопропускная труба №1 в районе здания по ул.Комсомольская 4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040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, г. Малмыж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7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тобетонная водопропускная труба в районе здания по ул.Красноармейская 1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/>
            </w:pPr>
            <w:r>
              <w:rPr>
                <w:sz w:val="22"/>
                <w:szCs w:val="22"/>
              </w:rPr>
              <w:t>4317004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, г. Малмыж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тобетонная водопропускная труба в районе здания по ул.К-Маркса 6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037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, г. Малмыж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ячий пешеходный мост через р.Шошма за зданием по ул.Володарского 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039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, г. Малмыж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4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т 2 в районе здания по ул.Октябрьская 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042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, г. Малмыж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9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шеходный мост в районе здания по ул.Пролетарская 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049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, г. Малмыж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провод ул.Энергетиков, 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3 м.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3170058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, г. Малмыж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провод ул.Володарског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5 м.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06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, г. Малмыж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провод ул.Луначарског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062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000000:426</w:t>
            </w:r>
          </w:p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000000:420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, г. Малмыж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ные линии на территории Малмыжского городского поселения (г. Малмыж и РМЗ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4 м,          30373 м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453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, г. Малмыж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ятник Воину-освободителю по ул.Комсомольска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472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000000:419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, г. Малмыж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2. 1984 г</w:t>
            </w:r>
          </w:p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изационные линии на территории Малмыжского городского поселения (РМЗ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570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, г. Малмыж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5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ятник погибшим воинам в годы Великой Отечественной войны 1941-1945 годы по адресу:  г. Малмыж, ул. Герцен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456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/>
            </w:pPr>
            <w:r>
              <w:rPr>
                <w:sz w:val="22"/>
                <w:szCs w:val="22"/>
              </w:rPr>
              <w:t>43:17:000000:363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, г. Малмыж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5-1988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провод низкого давления у жилых домов № 1,3,5 по ул Пушкаревская и № 6 по ул.Пионерская 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48 км.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457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000000:362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, г. Малмыж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7, 1982, 1986, 1989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провод низкого давления у жилых домов №23,25,27,29 ул.Горна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314 км.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507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, г. Малмыж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4.201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сети ВЛ-0.4 кВ ул. Вишневая и пер.Вишневый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380 м.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506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, г. Малмыж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буна для стадион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536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, г. Малмыж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аждения из металлических столбиков с цепью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543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, г. Малмыж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цена на стадионе в центре г. Малмыжа 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545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, г. Малмыж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ков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547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, г. Малмыж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3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жарный водоем по ул. Свободы, 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548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, г. Малмыж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9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жарный водоем по ул. Свободы, 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549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-43-02/506/2012-012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, г. Малмыж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еделительный газопровод в мкр: ул. Моторная, Флотская, Набережная, Пристанска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650 м.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566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, г. Малмыж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провод среднего давления от ул. Луначарского по ул. Чернышевского, Свободы, Комсомольской до бан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0 п. м.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567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, г. Малмыж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провод среднего давления по ул. Некрасова в городе Малмыже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 п.м.</w:t>
            </w:r>
          </w:p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573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, г. Малмыж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тан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кв.м</w:t>
            </w:r>
          </w:p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577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, г. Малмыж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провод низкого давления по улице Чернышевского, Свободы, Володарского, Солуянова Комсомольской, Береговой г. Малмыж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8 м</w:t>
            </w:r>
          </w:p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578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, г. Малмыж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разборные колонки и пожарные гидранты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 наименований</w:t>
            </w:r>
          </w:p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579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, г. Малмыж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жарные водоемы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наименований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580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, г. Малмыж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авки малого рынка в центре города по адресу: г. Малмыж, ул. Комсомольская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мес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585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, г. Малмыж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ружение линии эл. передач от КТП 1048, Кировская область, Малмыжский р-н, г. Малмыж, от КТП-1048, находящейся на ул. Юбилейная, д. 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-0,4 кВ.,1741 м - протяженность</w:t>
            </w:r>
          </w:p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586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, г. Малмыж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П-1048 Кировская область, Малмыжский р-н, г. Малмыж, ул. Юбилейная, д. 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кВа – мощность</w:t>
            </w:r>
          </w:p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607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310116:348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, г. Малмыж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атская могила войнов Советской армии, умерших от ран в эвакогоспиталях в годы Великой Отечетсвенной войны (1941-1945 гг)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кв.м</w:t>
            </w:r>
          </w:p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608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310116:346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, г. Малмыж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гила председателя Малмыжского уездного исполкома и Военно – революционного Комитета Солуянова максима Акимовича (1889-1921 гг.),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 кв.м</w:t>
            </w:r>
          </w:p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609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000000:409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, г. Малмыж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ружение линии эл. передач ВЛ-10 кВ фидер № 10 от опоры № 51 до границы поселен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610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, г. Малмыж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допроводные линии ул. Фруктовая, ул. Заречная, пер. Вишневый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6 км</w:t>
            </w:r>
          </w:p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00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310112:297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, г. Малмыж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7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городской администрации г.Малмыж ул.Чернышевского д.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604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, г. Малмыж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7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мечети, расположенное по адресу: г. Малмыж, ул. Свободы, д. 3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01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, г. Малмыж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6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на русском кладбище ул. К-Маркса Д.7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012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, г. Малмыж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на татарском кладбище ул. К-Маркса Д.7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017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, г. Малмыж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917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ое здание городских электросетей ул. К-Маркса д.2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023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, г. Малмыж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мещение гаража городской бани ул.Комсомольская 79         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9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463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, г. Малмыж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9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ый склад №1 ул.Энергетиков д.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9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473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, г. Малмыж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6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полоскалки ул .Моторная д. 6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966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, г. Малмыж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около здания администраци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bscript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317058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310107:355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, г. Малмыж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склада по К. Маркса 7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,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583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, г. Малмыж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склада по ул. Володарског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600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, г. Малмыж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3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котельной, расположенной по адресу: г. Малмыж, ул. Мичурина, д. 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397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, г. Малмыж, кордом 11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3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кордон 11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60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bCs/>
                <w:color w:val="343434"/>
                <w:sz w:val="22"/>
                <w:szCs w:val="22"/>
              </w:rPr>
              <w:t>43:17:310128:130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, г. Малмыж, ул. Моторная, д. 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5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ул.Моторная 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380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/>
            </w:pPr>
            <w:r>
              <w:rPr>
                <w:sz w:val="22"/>
                <w:szCs w:val="22"/>
              </w:rPr>
              <w:t>43:17:310131:284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, г. Малмыж, ул. Моторная, д. 61, кв. 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8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ул.Моторная 61 (6кв.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9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390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310112:359(кв. 2)</w:t>
            </w:r>
          </w:p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310112:359(кв.3)</w:t>
            </w:r>
          </w:p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, г. Малмыж, ул. Свободы, д. 8, кв. 2,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ул.Свободы 8 (4 кв. из них 1 и 4 приват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39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343434"/>
                <w:sz w:val="22"/>
                <w:szCs w:val="22"/>
              </w:rPr>
              <w:t>43:17:310129:327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, г. Малмыж, ул. Спортивная, д. 6, кв. 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3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ул.Спортивная 6 кв. 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393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 на кадастровом учете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ировская область, г. Малмыж, ул. Суровцева, д. 40, кв. 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8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ул.Суровцева 40 (2 кв.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396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343434"/>
                <w:sz w:val="22"/>
                <w:szCs w:val="22"/>
              </w:rPr>
              <w:t>43:17:310116:287(кв. 1)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, г. Малмыж, ул. Физкультурная, д. 25, кв. 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9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ул.Физкультурная 25 (2 кв. из них 2 кв. приват.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187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, г. Малмыж, ул. Комсомольская, д. 1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6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квартирный жилой дом ул.Комсомольская 1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159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, г. Малмыж, ул. Володарского, д. 3, кв. 1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ул.Володарского 3 кв.1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160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, г. Малмыж, ул. Володарского, д. 3, кв. 1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ул.Володарского 3 кв.1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16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, г. Малмыж, ул. Володарского, д. 3, кв. 1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ул.Володарского 3 кв.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156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, г. Малмыж, ул. Володарского, д. 3, кв. 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ул.Володарского 3 кв.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157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, г. Малмыж, ул. Володарского, д. 3, кв. 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ул.Володарского 3 кв.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158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, г. Малмыж, ул Володарского, д. 3, кв. 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ул.Володарского 3 кв.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40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343434"/>
                <w:sz w:val="22"/>
                <w:szCs w:val="22"/>
              </w:rPr>
              <w:t>43:17:310106:294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, г. Малмыж, ул. Зеленая, д. 13, кв. 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8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ул.Зеленая 13 кв.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146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343434"/>
                <w:sz w:val="22"/>
                <w:szCs w:val="22"/>
              </w:rPr>
              <w:t>43:17:310106:317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, г. Малмыж, ул. Зеленая, д. 25, кв. 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ул.Зеленая 25 кв.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257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343434"/>
                <w:sz w:val="22"/>
                <w:szCs w:val="22"/>
              </w:rPr>
              <w:t>43:17:310113:225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, г. Малмыж, ул. К. Маркса, д. 11, кв. 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5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ул.К.Маркса 11 кв.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260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310113:382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, г. Малмыж, ул. К. Маркса, д. 14, кв. 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7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ул.К.Маркса 14 кв.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262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 на кадастром учете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, г. Малмыж, ул. К. Маркса, д. 16, кв. 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7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ул.К.Маркса 16 кв.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243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343434"/>
                <w:sz w:val="22"/>
                <w:szCs w:val="22"/>
              </w:rPr>
              <w:t>43:17:310112:242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, г. Малмыж, ул. К. Маркса, д. 3, кв. 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7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ул.К.Маркса 3 кв.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266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, г. Малмыж, у. Маркса, д. 73, кв. 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ул.К.Маркса 73 кв.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232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343434"/>
                <w:sz w:val="22"/>
                <w:szCs w:val="22"/>
              </w:rPr>
              <w:t>43:17:310117:233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, г. Малмыж, ул. Колхозная, д. 6, кв. 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8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ул.Колхозная 6 кв.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233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343434"/>
                <w:sz w:val="22"/>
                <w:szCs w:val="22"/>
              </w:rPr>
              <w:t>43:17:310117:230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, г. Малмыж, ул. Колхозная, д. 6, кв. 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8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ул.Колхозная 6 кв.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572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310123:422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, г. Малмыж, ул. Комсомольская, д. 12, кв. 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8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ул. Комсомольская 12 кв. 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189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 на кадастровом учете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, г. Малмыж, ул. Комсомольская, д. 57,кв. 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7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ул.Комсомольская 57 кв.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598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310119:153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, г. Малмыж, ул. Комсомольская, д. 4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ул.Комсомольская, д. 4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133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 на кадастровом учете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, г. Малмыж, ул. Красная, д. 10, кв. 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7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ул.Красная 10 кв.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134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 на кадастровом учете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, г. Малмыж, ул. Красная, д. 10, кв. 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7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ул.Красная 10 кв.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137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color w:val="343434"/>
                <w:sz w:val="22"/>
                <w:szCs w:val="22"/>
              </w:rPr>
            </w:pPr>
            <w:r>
              <w:rPr>
                <w:color w:val="343434"/>
                <w:sz w:val="22"/>
                <w:szCs w:val="22"/>
              </w:rPr>
            </w:r>
          </w:p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343434"/>
                <w:sz w:val="22"/>
                <w:szCs w:val="22"/>
              </w:rPr>
              <w:t>43:17:310120:205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, г. Малмыж, ул. Красная, д. 19, кв. 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ул.Красная 19 кв.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599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310119:228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, г. Малмыж, ул. Красноармейская, д. 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9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ул.Красноармейская, д. 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175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343434"/>
                <w:sz w:val="22"/>
                <w:szCs w:val="22"/>
              </w:rPr>
              <w:t>43:17:310111:253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, г. Малмыж, ул. Ленина, д. 35, кв. 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7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ул.Ленина 35 кв.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178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343434"/>
                <w:sz w:val="22"/>
                <w:szCs w:val="22"/>
              </w:rPr>
              <w:t>43:17:310111:222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, г. Малмыж, ул. Ленина, д. 36, кв. 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ул.Ленина 36 кв.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179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343434"/>
                <w:sz w:val="22"/>
                <w:szCs w:val="22"/>
              </w:rPr>
              <w:t>43:17:310111:220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, г. Малмыж, ул. Ленина, д. 36, кв. 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ул.Ленина 36 кв.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280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343434"/>
                <w:sz w:val="22"/>
                <w:szCs w:val="22"/>
              </w:rPr>
              <w:t>43:17:310110:161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, г. Малмыж, ул. Луначарского, д. 1, кв. 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9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ул.Луначарского 1 кв.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495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343434"/>
                <w:sz w:val="22"/>
                <w:szCs w:val="22"/>
              </w:rPr>
              <w:t>43:17:310102:346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, г. Малмыж, ул. Мелиораторов, д. 2а, кв. 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8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ул.Мелиораторов 2а кв.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34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 на кадастровом учете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, г. Малмыж, ул. Моторная, д. 63, кв. 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9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ул.Моторная 63 кв.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342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 на кадастровом учете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, г. Малмыж, ул. Моторная, д. 63, кв. 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9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ул.Моторная 63 кв.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346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343434"/>
                <w:sz w:val="22"/>
                <w:szCs w:val="22"/>
              </w:rPr>
              <w:t>43:17:310131:295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, г. Малмыж, ул. Моторная, д. 72, кв. 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ул.Моторная 72 кв.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330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b/>
                <w:bCs/>
                <w:color w:val="343434"/>
                <w:sz w:val="22"/>
                <w:szCs w:val="22"/>
              </w:rPr>
              <w:t>43:17:310131:305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, г. Малмыж, ул. Набережная, д. 39, кв. 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5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ул.Набережная 39 кв.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322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60"/>
              <w:gridCol w:w="1735"/>
            </w:tblGrid>
            <w:tr>
              <w:trPr/>
              <w:tc>
                <w:tcPr>
                  <w:tcW w:w="76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343434"/>
                      <w:sz w:val="22"/>
                      <w:szCs w:val="22"/>
                    </w:rPr>
                  </w:pPr>
                  <w:r>
                    <w:rPr>
                      <w:color w:val="343434"/>
                      <w:sz w:val="22"/>
                      <w:szCs w:val="22"/>
                    </w:rPr>
                  </w:r>
                </w:p>
              </w:tc>
              <w:tc>
                <w:tcPr>
                  <w:tcW w:w="1735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343434"/>
                      <w:sz w:val="22"/>
                      <w:szCs w:val="22"/>
                    </w:rPr>
                  </w:pPr>
                  <w:r>
                    <w:rPr>
                      <w:color w:val="343434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310122:177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, г. Малмыж, ул. Первомайская, д. 1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ул.Первомайская 1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320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 на кадастровом учете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, г. Малмыж, ул. Подгорная, д. 2б, кв. 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8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ул.Подгорная 2б кв.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268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343434"/>
                <w:sz w:val="22"/>
                <w:szCs w:val="22"/>
              </w:rPr>
              <w:t>43:17:310114:327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, г. Малмыж, ул. Пролетарская, д. 32, кв. 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7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ул.Пролетарская 32 кв.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27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343434"/>
                <w:sz w:val="22"/>
                <w:szCs w:val="22"/>
              </w:rPr>
              <w:t>43:17:310111:259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, г. Малмыж, ул, Пролетарская, д. 58, кв. 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7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ул.Пролетарская 58 кв.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965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 на кадастровом учете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, г. Малмыж, ул. Пролетарская, д. 6, кв. 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9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ул.Пролетарская 6 кв.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273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343434"/>
                <w:sz w:val="22"/>
                <w:szCs w:val="22"/>
              </w:rPr>
              <w:t>43:17:310104:281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, г. Малмыж, ул. Пролетарская, д. 65, кв. 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7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ул.Пролетарская 65 кв.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499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343434"/>
                <w:sz w:val="22"/>
                <w:szCs w:val="22"/>
              </w:rPr>
              <w:t>43:17:310104:282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, г. Малмыж, ул. Пролетарская, д. 65, кв. 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7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ул.Пролетарская 65 кв.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300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343434"/>
                <w:sz w:val="22"/>
                <w:szCs w:val="22"/>
              </w:rPr>
              <w:t>43:17:310101:277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, г. Малмыж, ул. Свободы, д. 15, кв. 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7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ул.Свободы 15 кв.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30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343434"/>
                <w:sz w:val="22"/>
                <w:szCs w:val="22"/>
              </w:rPr>
              <w:t>43:17:310101:278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, г. Малмыж, ул. Свободы, д. 15, кв. 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7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ул.Свободы 15 кв.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376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343434"/>
                <w:sz w:val="22"/>
                <w:szCs w:val="22"/>
              </w:rPr>
              <w:t>43:17:310104:261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, г. Малмыж, ул. Свободы, д. 39, кв.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5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ул.Свободы 39 кв.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287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343434"/>
                <w:sz w:val="22"/>
                <w:szCs w:val="22"/>
              </w:rPr>
              <w:t>43:17:310101:213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, г. Малмыж, ул. Свободы, д. 9, кв. 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7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ул.Свободы 9 кв,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118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343434"/>
                <w:sz w:val="22"/>
                <w:szCs w:val="22"/>
              </w:rPr>
              <w:t>43:17:310106:259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, г. Малмыж, ул. Суровцева, д. 59, кв. 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3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ул.Суровцева 59 кв.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122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343434"/>
                <w:sz w:val="22"/>
                <w:szCs w:val="22"/>
              </w:rPr>
              <w:t>43:17:310106:268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, г. Малмыж, ул. Суровцева, д. 59, кв. 1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3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ул.Суровцева 59 кв.1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124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 на кадастровом учете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, г. Малмыж, ул. Суровцева, д. 59, кв. 1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3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ул.Суровцева 59 кв.1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1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color w:val="343434"/>
                <w:sz w:val="22"/>
                <w:szCs w:val="22"/>
              </w:rPr>
            </w:pPr>
            <w:r>
              <w:rPr>
                <w:color w:val="343434"/>
                <w:sz w:val="22"/>
                <w:szCs w:val="22"/>
              </w:rPr>
            </w:r>
          </w:p>
          <w:p>
            <w:pPr>
              <w:pStyle w:val="1c"/>
              <w:spacing w:lineRule="auto" w:line="240" w:before="0" w:after="0"/>
              <w:ind w:hanging="0"/>
              <w:jc w:val="left"/>
              <w:rPr>
                <w:color w:val="343434"/>
                <w:sz w:val="22"/>
                <w:szCs w:val="22"/>
              </w:rPr>
            </w:pPr>
            <w:r>
              <w:rPr>
                <w:color w:val="343434"/>
                <w:sz w:val="22"/>
                <w:szCs w:val="22"/>
              </w:rPr>
            </w:r>
          </w:p>
          <w:p>
            <w:pPr>
              <w:pStyle w:val="1c"/>
              <w:spacing w:lineRule="auto" w:line="240" w:before="0" w:after="0"/>
              <w:ind w:hanging="0"/>
              <w:jc w:val="left"/>
              <w:rPr>
                <w:color w:val="343434"/>
                <w:sz w:val="22"/>
                <w:szCs w:val="22"/>
              </w:rPr>
            </w:pPr>
            <w:r>
              <w:rPr>
                <w:color w:val="343434"/>
                <w:sz w:val="22"/>
                <w:szCs w:val="22"/>
              </w:rPr>
              <w:t>43:17:310106:262</w:t>
            </w:r>
          </w:p>
          <w:p>
            <w:pPr>
              <w:pStyle w:val="1c"/>
              <w:spacing w:lineRule="auto" w:line="240" w:before="0" w:after="0"/>
              <w:ind w:hanging="0"/>
              <w:jc w:val="left"/>
              <w:rPr>
                <w:color w:val="343434"/>
                <w:sz w:val="22"/>
                <w:szCs w:val="22"/>
              </w:rPr>
            </w:pPr>
            <w:r>
              <w:rPr>
                <w:color w:val="343434"/>
                <w:sz w:val="22"/>
                <w:szCs w:val="22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, г. Малмыж, ул. Суровцева, д. 59, кв. 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3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ул.Суровцева 59 2кв.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607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310106:232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, г. Малмыж, ул. Суровцева, д. 63, кв. 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ул.Суровцева 63 кв.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603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310104:247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, г. Малмыж, ул. Солуянова, д. 4, кв. 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9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ул. Солуянова д. 4, кв. 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604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310114:336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, г. Малмыж, ул. Тимирязева, д. 7, кв. 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3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ул. Тимирязева 7 кв.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490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310114:344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, г. Малмыж, ул. Тимирязева д. 7, кв. 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8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ул. Тимирязева 7 кв.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11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343434"/>
                <w:sz w:val="22"/>
                <w:szCs w:val="22"/>
              </w:rPr>
              <w:t>43:17:310116:321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, г. Малмыж, ул. Теленкова д. 4, кв. 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8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ул.Теленкова 4 кв.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205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343434"/>
                <w:sz w:val="22"/>
                <w:szCs w:val="22"/>
              </w:rPr>
              <w:t>43:17:310113:418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, г. Малмыж, ул. Урицкого, д. 7, кв. 1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7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ул.Урицкого 7 кв.1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206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 на кадастровом учете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, г. Малмыж, ул. Урицкого, д. 7, кв. 1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7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ул.Урицкого 7 кв.1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20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343434"/>
                <w:sz w:val="22"/>
                <w:szCs w:val="22"/>
              </w:rPr>
              <w:t>43:17:310113:417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, г. Малмыж, ул. Урицкого, д. 7, кв. 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7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ул.Урицкого 7 кв.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318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343434"/>
                <w:sz w:val="22"/>
                <w:szCs w:val="22"/>
              </w:rPr>
              <w:t>43:17:310116:295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, г. Малмыж, ул. Физкультурная, д. 17, кв. 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9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ул.Физкультурная 17 кв.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354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343434"/>
                <w:sz w:val="22"/>
                <w:szCs w:val="22"/>
              </w:rPr>
              <w:t>43:17:310130:213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, г. Малмыж, ул. Флотская, д. 2, кв. 1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6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ул.Флотская 2 кв.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35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343434"/>
                <w:sz w:val="22"/>
                <w:szCs w:val="22"/>
              </w:rPr>
              <w:t>43:17:310130:207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, г. Малмыж/, ул. Флотская, д. 2, кв. 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6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ул.Флотская 2 кв.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353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343434"/>
                <w:sz w:val="22"/>
                <w:szCs w:val="22"/>
              </w:rPr>
              <w:t>43:17:310130:211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, г. Малмыж, ул. Флотская, д. 2, кв. 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6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ул.Флотская 2 кв.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356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343434"/>
                <w:sz w:val="22"/>
                <w:szCs w:val="22"/>
              </w:rPr>
              <w:t>43:17:310130:249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, г. Малмыж, ул. Флотская, д. 4, кв. 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6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ул.Флотская 4 кв.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213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343434"/>
                <w:sz w:val="22"/>
                <w:szCs w:val="22"/>
              </w:rPr>
              <w:t>43:17:310113:285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, г. Малмыж, ул. Фрунзе, д. 38, кв. 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7,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ул.Фрунзе 38 кв.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214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343434"/>
                <w:sz w:val="22"/>
                <w:szCs w:val="22"/>
              </w:rPr>
              <w:t>43:17:310113:286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, г. Малмыж, ул. Фрунзе, д. 38, кв. 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7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ул.Фрунзе 38 кв.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215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343434"/>
                <w:sz w:val="22"/>
                <w:szCs w:val="22"/>
              </w:rPr>
              <w:t>43:17:310113:288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, г. Малмыж, ул. Фрунзе, д. 38, кв. 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7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ул.Фрунзе 38 кв.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230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343434"/>
                <w:sz w:val="22"/>
                <w:szCs w:val="22"/>
              </w:rPr>
              <w:t>43:17:310111:275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, г. Малмыж, Фрунзе, д. 60, кв. 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7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ул.Фрунзе 60 кв.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23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60" w:type="dxa"/>
                <w:left w:w="150" w:type="dxa"/>
                <w:bottom w:w="60" w:type="dxa"/>
                <w:right w:w="150" w:type="dxa"/>
              </w:tblCellMar>
            </w:tblPr>
            <w:tblGrid>
              <w:gridCol w:w="1945"/>
              <w:gridCol w:w="550"/>
            </w:tblGrid>
            <w:tr>
              <w:trPr>
                <w:trHeight w:val="420" w:hRule="atLeast"/>
              </w:trPr>
              <w:tc>
                <w:tcPr>
                  <w:tcW w:w="1945" w:type="dxa"/>
                  <w:tcBorders/>
                  <w:shd w:fill="F3EBDE" w:val="clear"/>
                </w:tcPr>
                <w:p>
                  <w:pPr>
                    <w:pStyle w:val="Normal"/>
                    <w:rPr>
                      <w:color w:val="343434"/>
                      <w:sz w:val="22"/>
                      <w:szCs w:val="22"/>
                    </w:rPr>
                  </w:pPr>
                  <w:r>
                    <w:rPr>
                      <w:color w:val="343434"/>
                      <w:sz w:val="22"/>
                      <w:szCs w:val="22"/>
                    </w:rPr>
                    <w:t xml:space="preserve">43:17:310111:276 </w:t>
                  </w:r>
                </w:p>
              </w:tc>
              <w:tc>
                <w:tcPr>
                  <w:tcW w:w="550" w:type="dxa"/>
                  <w:tcBorders/>
                  <w:shd w:fill="F3EBDE" w:val="clear"/>
                </w:tcPr>
                <w:p>
                  <w:pPr>
                    <w:pStyle w:val="Normal"/>
                    <w:snapToGrid w:val="false"/>
                    <w:rPr>
                      <w:color w:val="343434"/>
                      <w:sz w:val="22"/>
                      <w:szCs w:val="22"/>
                    </w:rPr>
                  </w:pPr>
                  <w:r>
                    <w:rPr>
                      <w:color w:val="343434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945" w:type="dxa"/>
                  <w:tcBorders>
                    <w:top w:val="single" w:sz="6" w:space="0" w:color="FFFFFF"/>
                    <w:bottom w:val="single" w:sz="6" w:space="0" w:color="FFFFFF"/>
                  </w:tcBorders>
                  <w:shd w:fill="DBDBDB" w:val="clear"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pacing w:lineRule="atLeast" w:line="15"/>
                    <w:rPr>
                      <w:color w:val="343434"/>
                      <w:sz w:val="22"/>
                      <w:szCs w:val="22"/>
                    </w:rPr>
                  </w:pPr>
                  <w:r>
                    <w:rPr>
                      <w:color w:val="343434"/>
                      <w:sz w:val="22"/>
                      <w:szCs w:val="22"/>
                    </w:rPr>
                    <w:drawing>
                      <wp:inline distT="0" distB="0" distL="0" distR="0">
                        <wp:extent cx="7620" cy="762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50" w:type="dxa"/>
                  <w:tcBorders>
                    <w:top w:val="single" w:sz="6" w:space="0" w:color="FFFFFF"/>
                    <w:left w:val="single" w:sz="12" w:space="0" w:color="FFFFFF"/>
                    <w:bottom w:val="single" w:sz="6" w:space="0" w:color="FFFFFF"/>
                  </w:tcBorders>
                  <w:shd w:fill="DBDBDB" w:val="clear"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pacing w:lineRule="atLeast" w:line="15"/>
                    <w:rPr>
                      <w:color w:val="343434"/>
                      <w:sz w:val="22"/>
                      <w:szCs w:val="22"/>
                    </w:rPr>
                  </w:pPr>
                  <w:r>
                    <w:rPr>
                      <w:color w:val="343434"/>
                      <w:sz w:val="22"/>
                      <w:szCs w:val="22"/>
                    </w:rPr>
                    <w:drawing>
                      <wp:inline distT="0" distB="0" distL="0" distR="0">
                        <wp:extent cx="7620" cy="7620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, г. Малмыж, ул. Фрунзе, д. 64, кв. 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3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ул.Фрунзе 64 кв.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31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 на кадастровом учете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, г. Малмыж, ул. Чернышевского, д. 19, кв. 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7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ул.Чернышевского 19 кв.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312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 на кадастровом учете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, г. Малмыж, ул. Чернышевского, д. 35, кв. 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7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ул.Чернышевского 35 кв.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313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 на кадастровом учете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, г. Малмыж, ул. Чернышевского, д. 35, кв. 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7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ул.Чернышевского 35 кв.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49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310119:277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, г. Малмыж, ул. Чернышевского, д. 40, кв. 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5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ул.Чернышевского 40 кв.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15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 на кадастровом учете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, г. Малмыж, ул. Энгельса, д. 2, кв. 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7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ул.Энгельса 2 кв.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148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343434"/>
                <w:sz w:val="22"/>
                <w:szCs w:val="22"/>
              </w:rPr>
              <w:t>43:17:310108:134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, г. Малмыж, ул. Энергетиков, д. 3, кв. 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7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ул.Энергетиков 3 кв.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147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343434"/>
                <w:sz w:val="22"/>
                <w:szCs w:val="22"/>
              </w:rPr>
              <w:t>43:17:310107:243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, г. Малмыж, ул. Юбилейная, д. 1, кв. 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5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ул.Юбилейная 1 кв.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530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310119:247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, г. Малмыж, ул. Красноармейская, д. 7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917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и жилого дома по ул. Красноармейская, д. 7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1c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c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c"/>
        <w:spacing w:lineRule="auto" w:line="240" w:before="0" w:after="0"/>
        <w:ind w:hanging="0"/>
        <w:jc w:val="right"/>
        <w:rPr>
          <w:szCs w:val="28"/>
        </w:rPr>
      </w:pPr>
      <w:r>
        <w:rPr>
          <w:szCs w:val="28"/>
        </w:rPr>
      </w:r>
    </w:p>
    <w:p>
      <w:pPr>
        <w:pStyle w:val="1c"/>
        <w:spacing w:lineRule="auto" w:line="240" w:before="0" w:after="0"/>
        <w:ind w:hanging="0"/>
        <w:jc w:val="right"/>
        <w:rPr>
          <w:szCs w:val="28"/>
        </w:rPr>
      </w:pPr>
      <w:r>
        <w:rPr>
          <w:szCs w:val="28"/>
        </w:rPr>
        <w:t>Приложение № 2 (форма)</w:t>
      </w:r>
    </w:p>
    <w:p>
      <w:pPr>
        <w:pStyle w:val="1c"/>
        <w:spacing w:lineRule="auto" w:line="240" w:before="0" w:after="0"/>
        <w:ind w:hanging="0"/>
        <w:jc w:val="right"/>
        <w:rPr>
          <w:szCs w:val="28"/>
        </w:rPr>
      </w:pPr>
      <w:r>
        <w:rPr>
          <w:szCs w:val="28"/>
        </w:rPr>
      </w:r>
    </w:p>
    <w:p>
      <w:pPr>
        <w:pStyle w:val="1c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  <w:t>Перечень объектов движимого имущества, числящегося в реестре имущества на 01.07.2019</w:t>
      </w:r>
    </w:p>
    <w:p>
      <w:pPr>
        <w:pStyle w:val="1c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686"/>
        <w:gridCol w:w="1541"/>
        <w:gridCol w:w="2393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Реестровый номе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Ограничение их использования и обремене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705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лифовальная машина BG 150S"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705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нок точильный для заточки цепей ТС-6001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7052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парат сварочный инверторный "FORWARD 220IN"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7052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нератор бензиновый "Ranger RHG-6500"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7052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рессор "Прораб"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7060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кусственная дорожная неровность (лежачий полицейский)</w:t>
              <w:br/>
              <w:t xml:space="preserve"> (2 шт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706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ейнер 0,75 м 3 (3 шт.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706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язки народного дружинника  7 шт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7060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стоверения народного дружинника 18 шт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704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цеп тракторный ул.Комсомольская 79 в гараже  2-птс-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7040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ицеп РКБ ул.Комсомольская 79 в гараже (0274 ИА/43)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7042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ктор МТЗ -82 бур 99-04 ул.Энергетиков 7 на территории ООО ЖКХ БМ-20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7042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ктор МТЗ -82 Л 99-05 ул.Комсомольская 79 в гараже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7042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нтер струйный EPSON С 20 SX ул.Энергетиков 7 в Адм.здании ООО ЖКХ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7050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торный снегоуборщик "Целина-901Q/117Е"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7056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весное оборудование к бульдозеру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7058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тская игровая площадка: горка, карусель, балансир, качели одинарные, песочница, лавочка, урна, турник, лиан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7050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бусные павильоны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7053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имнастический городок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7053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усель с каркасом фундамента для карусел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7053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чалка на пружине "Самолет" с каркасом фундамента для качалки на пружине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705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чалка -балансир "М"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7054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тский игровой комплекс Нr=0,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7054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амейки (4шт)+4 Распор№61 от 28.08.201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7053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за 2 ш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7.20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7053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за 4 ш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7.20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7055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истема видеонаблюдения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7055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за 12 шт. шестигранна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7055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за 13 шт. кругла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7055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за 3 шт. квадратна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7055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амейки деревянные 4 шт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7055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ок ДГ-2   1 шт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7055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ортивный комплекс «Лабиринт» 1 шт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7055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чель двойная 2 шт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7056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имнастический комплекс «Юниор» 1 шт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7056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ход 1 шт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7056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тик металлический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7059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хня прицепная КП-13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7059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стерна для воды переносная ЦВ-4 4К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7059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мос ТН-36 4 штук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7059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хня переносная МК-10 2 штук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706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алет самообслуживания в городском парке г. Малмыж, с учетом установки металлического пандуса и канализационного колодц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napToGrid w:val="false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1c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1c"/>
        <w:spacing w:lineRule="auto" w:line="240" w:before="0" w:after="0"/>
        <w:ind w:hanging="0"/>
        <w:jc w:val="right"/>
        <w:rPr>
          <w:szCs w:val="28"/>
        </w:rPr>
      </w:pPr>
      <w:r>
        <w:rPr>
          <w:szCs w:val="28"/>
        </w:rPr>
      </w:r>
    </w:p>
    <w:p>
      <w:pPr>
        <w:pStyle w:val="1c"/>
        <w:spacing w:lineRule="auto" w:line="240" w:before="0" w:after="0"/>
        <w:ind w:hanging="0"/>
        <w:jc w:val="right"/>
        <w:rPr>
          <w:szCs w:val="28"/>
        </w:rPr>
      </w:pPr>
      <w:r>
        <w:rPr>
          <w:szCs w:val="28"/>
        </w:rPr>
      </w:r>
    </w:p>
    <w:p>
      <w:pPr>
        <w:pStyle w:val="1c"/>
        <w:spacing w:lineRule="auto" w:line="240" w:before="0" w:after="0"/>
        <w:ind w:hanging="0"/>
        <w:jc w:val="right"/>
        <w:rPr>
          <w:szCs w:val="28"/>
        </w:rPr>
      </w:pPr>
      <w:r>
        <w:rPr>
          <w:szCs w:val="28"/>
        </w:rPr>
      </w:r>
    </w:p>
    <w:p>
      <w:pPr>
        <w:pStyle w:val="1c"/>
        <w:spacing w:lineRule="auto" w:line="240" w:before="0" w:after="0"/>
        <w:ind w:hanging="0"/>
        <w:jc w:val="right"/>
        <w:rPr>
          <w:szCs w:val="28"/>
        </w:rPr>
      </w:pPr>
      <w:r>
        <w:rPr>
          <w:szCs w:val="28"/>
        </w:rPr>
      </w:r>
    </w:p>
    <w:p>
      <w:pPr>
        <w:pStyle w:val="1c"/>
        <w:spacing w:lineRule="auto" w:line="240" w:before="0" w:after="0"/>
        <w:ind w:hanging="0"/>
        <w:jc w:val="right"/>
        <w:rPr>
          <w:szCs w:val="28"/>
        </w:rPr>
      </w:pPr>
      <w:r>
        <w:rPr>
          <w:szCs w:val="28"/>
        </w:rPr>
      </w:r>
    </w:p>
    <w:p>
      <w:pPr>
        <w:pStyle w:val="1c"/>
        <w:spacing w:lineRule="auto" w:line="240" w:before="0" w:after="0"/>
        <w:ind w:hanging="0"/>
        <w:jc w:val="right"/>
        <w:rPr>
          <w:szCs w:val="28"/>
        </w:rPr>
      </w:pPr>
      <w:r>
        <w:rPr>
          <w:szCs w:val="28"/>
        </w:rPr>
      </w:r>
    </w:p>
    <w:p>
      <w:pPr>
        <w:pStyle w:val="1c"/>
        <w:spacing w:lineRule="auto" w:line="240" w:before="0" w:after="0"/>
        <w:ind w:hanging="0"/>
        <w:jc w:val="right"/>
        <w:rPr>
          <w:szCs w:val="28"/>
        </w:rPr>
      </w:pPr>
      <w:r>
        <w:rPr>
          <w:szCs w:val="28"/>
        </w:rPr>
      </w:r>
    </w:p>
    <w:p>
      <w:pPr>
        <w:pStyle w:val="1c"/>
        <w:spacing w:lineRule="auto" w:line="240" w:before="0" w:after="0"/>
        <w:ind w:hanging="0"/>
        <w:jc w:val="right"/>
        <w:rPr>
          <w:szCs w:val="28"/>
        </w:rPr>
      </w:pPr>
      <w:r>
        <w:rPr>
          <w:szCs w:val="28"/>
        </w:rPr>
      </w:r>
    </w:p>
    <w:p>
      <w:pPr>
        <w:pStyle w:val="1c"/>
        <w:spacing w:lineRule="auto" w:line="240" w:before="0" w:after="0"/>
        <w:ind w:hanging="0"/>
        <w:jc w:val="right"/>
        <w:rPr>
          <w:szCs w:val="28"/>
        </w:rPr>
      </w:pPr>
      <w:r>
        <w:rPr>
          <w:szCs w:val="28"/>
        </w:rPr>
      </w:r>
    </w:p>
    <w:p>
      <w:pPr>
        <w:pStyle w:val="1c"/>
        <w:spacing w:lineRule="auto" w:line="240" w:before="0" w:after="0"/>
        <w:ind w:hanging="0"/>
        <w:jc w:val="right"/>
        <w:rPr>
          <w:szCs w:val="28"/>
        </w:rPr>
      </w:pPr>
      <w:r>
        <w:rPr>
          <w:szCs w:val="28"/>
        </w:rPr>
      </w:r>
    </w:p>
    <w:p>
      <w:pPr>
        <w:pStyle w:val="1c"/>
        <w:spacing w:lineRule="auto" w:line="240" w:before="0" w:after="0"/>
        <w:ind w:hanging="0"/>
        <w:jc w:val="right"/>
        <w:rPr>
          <w:szCs w:val="28"/>
        </w:rPr>
      </w:pPr>
      <w:r>
        <w:rPr>
          <w:szCs w:val="28"/>
        </w:rPr>
      </w:r>
    </w:p>
    <w:p>
      <w:pPr>
        <w:pStyle w:val="1c"/>
        <w:spacing w:lineRule="auto" w:line="240" w:before="0" w:after="0"/>
        <w:ind w:hanging="0"/>
        <w:jc w:val="right"/>
        <w:rPr>
          <w:szCs w:val="28"/>
        </w:rPr>
      </w:pPr>
      <w:r>
        <w:rPr>
          <w:szCs w:val="28"/>
        </w:rPr>
      </w:r>
    </w:p>
    <w:p>
      <w:pPr>
        <w:pStyle w:val="1c"/>
        <w:spacing w:lineRule="auto" w:line="240" w:before="0" w:after="0"/>
        <w:ind w:hanging="0"/>
        <w:jc w:val="right"/>
        <w:rPr>
          <w:szCs w:val="28"/>
        </w:rPr>
      </w:pPr>
      <w:r>
        <w:rPr>
          <w:szCs w:val="28"/>
        </w:rPr>
      </w:r>
    </w:p>
    <w:p>
      <w:pPr>
        <w:pStyle w:val="1c"/>
        <w:spacing w:lineRule="auto" w:line="240" w:before="0" w:after="0"/>
        <w:ind w:hanging="0"/>
        <w:jc w:val="right"/>
        <w:rPr>
          <w:szCs w:val="28"/>
        </w:rPr>
      </w:pPr>
      <w:r>
        <w:rPr>
          <w:szCs w:val="28"/>
        </w:rPr>
      </w:r>
    </w:p>
    <w:p>
      <w:pPr>
        <w:pStyle w:val="1c"/>
        <w:spacing w:lineRule="auto" w:line="240" w:before="0" w:after="0"/>
        <w:ind w:hanging="0"/>
        <w:jc w:val="right"/>
        <w:rPr>
          <w:szCs w:val="28"/>
        </w:rPr>
      </w:pPr>
      <w:r>
        <w:rPr>
          <w:szCs w:val="28"/>
        </w:rPr>
      </w:r>
    </w:p>
    <w:p>
      <w:pPr>
        <w:pStyle w:val="1c"/>
        <w:spacing w:lineRule="auto" w:line="240" w:before="0" w:after="0"/>
        <w:ind w:hanging="0"/>
        <w:jc w:val="right"/>
        <w:rPr>
          <w:szCs w:val="28"/>
        </w:rPr>
      </w:pPr>
      <w:r>
        <w:rPr>
          <w:szCs w:val="28"/>
        </w:rPr>
      </w:r>
    </w:p>
    <w:p>
      <w:pPr>
        <w:pStyle w:val="1c"/>
        <w:spacing w:lineRule="auto" w:line="240" w:before="0" w:after="0"/>
        <w:ind w:hanging="0"/>
        <w:jc w:val="right"/>
        <w:rPr>
          <w:szCs w:val="28"/>
        </w:rPr>
      </w:pPr>
      <w:r>
        <w:rPr>
          <w:szCs w:val="28"/>
        </w:rPr>
      </w:r>
    </w:p>
    <w:p>
      <w:pPr>
        <w:pStyle w:val="1c"/>
        <w:spacing w:lineRule="auto" w:line="240" w:before="0" w:after="0"/>
        <w:ind w:hanging="0"/>
        <w:jc w:val="right"/>
        <w:rPr>
          <w:szCs w:val="28"/>
        </w:rPr>
      </w:pPr>
      <w:r>
        <w:rPr>
          <w:szCs w:val="28"/>
        </w:rPr>
      </w:r>
    </w:p>
    <w:p>
      <w:pPr>
        <w:pStyle w:val="1c"/>
        <w:spacing w:lineRule="auto" w:line="240" w:before="0" w:after="0"/>
        <w:ind w:hanging="0"/>
        <w:jc w:val="right"/>
        <w:rPr>
          <w:szCs w:val="28"/>
        </w:rPr>
      </w:pPr>
      <w:r>
        <w:rPr>
          <w:szCs w:val="28"/>
        </w:rPr>
      </w:r>
    </w:p>
    <w:p>
      <w:pPr>
        <w:pStyle w:val="1c"/>
        <w:spacing w:lineRule="auto" w:line="240" w:before="0" w:after="0"/>
        <w:ind w:hanging="0"/>
        <w:jc w:val="right"/>
        <w:rPr>
          <w:szCs w:val="28"/>
        </w:rPr>
      </w:pPr>
      <w:r>
        <w:rPr>
          <w:szCs w:val="28"/>
        </w:rPr>
      </w:r>
    </w:p>
    <w:p>
      <w:pPr>
        <w:pStyle w:val="1c"/>
        <w:spacing w:lineRule="auto" w:line="240" w:before="0" w:after="0"/>
        <w:ind w:hanging="0"/>
        <w:jc w:val="right"/>
        <w:rPr>
          <w:szCs w:val="28"/>
        </w:rPr>
      </w:pPr>
      <w:r>
        <w:rPr>
          <w:szCs w:val="28"/>
        </w:rPr>
      </w:r>
    </w:p>
    <w:p>
      <w:pPr>
        <w:pStyle w:val="1c"/>
        <w:spacing w:lineRule="auto" w:line="240" w:before="0" w:after="0"/>
        <w:ind w:hanging="0"/>
        <w:jc w:val="right"/>
        <w:rPr>
          <w:szCs w:val="28"/>
        </w:rPr>
      </w:pPr>
      <w:r>
        <w:rPr>
          <w:szCs w:val="28"/>
        </w:rPr>
      </w:r>
    </w:p>
    <w:p>
      <w:pPr>
        <w:pStyle w:val="1c"/>
        <w:spacing w:lineRule="auto" w:line="240" w:before="0" w:after="0"/>
        <w:ind w:hanging="0"/>
        <w:jc w:val="right"/>
        <w:rPr>
          <w:szCs w:val="28"/>
        </w:rPr>
      </w:pPr>
      <w:r>
        <w:rPr>
          <w:szCs w:val="28"/>
        </w:rPr>
        <w:t>Приложение № 3 (форма)</w:t>
      </w:r>
    </w:p>
    <w:p>
      <w:pPr>
        <w:pStyle w:val="1c"/>
        <w:spacing w:lineRule="auto" w:line="240" w:before="0" w:after="0"/>
        <w:ind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еречень земельных участков, числящихся в реестре имущества Малмыжского городского поселения  на 01.07.201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2270"/>
        <w:gridCol w:w="2207"/>
        <w:gridCol w:w="1701"/>
        <w:gridCol w:w="2011"/>
      </w:tblGrid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60"/>
              <w:rPr>
                <w:sz w:val="28"/>
              </w:rPr>
            </w:pPr>
            <w:r>
              <w:rPr>
                <w:sz w:val="28"/>
              </w:rPr>
              <w:t>Реестровый номер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60"/>
              <w:rPr>
                <w:sz w:val="28"/>
              </w:rPr>
            </w:pPr>
            <w:r>
              <w:rPr>
                <w:sz w:val="28"/>
              </w:rPr>
              <w:t>Кадастровый номер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60"/>
              <w:rPr>
                <w:sz w:val="28"/>
              </w:rPr>
            </w:pPr>
            <w:r>
              <w:rPr>
                <w:sz w:val="28"/>
              </w:rPr>
              <w:t>Адре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60"/>
              <w:rPr>
                <w:sz w:val="28"/>
              </w:rPr>
            </w:pPr>
            <w:r>
              <w:rPr>
                <w:sz w:val="28"/>
              </w:rPr>
              <w:t>Площадь м.кв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60"/>
              <w:rPr>
                <w:sz w:val="28"/>
              </w:rPr>
            </w:pPr>
            <w:r>
              <w:rPr>
                <w:sz w:val="28"/>
              </w:rPr>
              <w:t>Ограничение</w:t>
            </w:r>
          </w:p>
          <w:p>
            <w:pPr>
              <w:pStyle w:val="Normal"/>
              <w:spacing w:lineRule="exact" w:line="360" w:before="0" w:after="60"/>
              <w:rPr>
                <w:sz w:val="28"/>
              </w:rPr>
            </w:pPr>
            <w:r>
              <w:rPr>
                <w:sz w:val="28"/>
              </w:rPr>
              <w:t>(Обременение)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60"/>
              <w:jc w:val="both"/>
              <w:rPr>
                <w:sz w:val="28"/>
              </w:rPr>
            </w:pPr>
            <w:r>
              <w:rPr>
                <w:sz w:val="28"/>
              </w:rPr>
              <w:t>4317001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60"/>
              <w:jc w:val="both"/>
              <w:rPr>
                <w:sz w:val="28"/>
              </w:rPr>
            </w:pPr>
            <w:r>
              <w:rPr>
                <w:sz w:val="28"/>
              </w:rPr>
              <w:t>43:17:420801:20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60"/>
              <w:jc w:val="both"/>
              <w:rPr>
                <w:sz w:val="28"/>
              </w:rPr>
            </w:pPr>
            <w:r>
              <w:rPr>
                <w:sz w:val="28"/>
              </w:rPr>
              <w:t>Обл.Кировская р. Малмыж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60"/>
              <w:jc w:val="both"/>
              <w:rPr>
                <w:sz w:val="28"/>
              </w:rPr>
            </w:pPr>
            <w:r>
              <w:rPr>
                <w:sz w:val="28"/>
              </w:rPr>
              <w:t>400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1c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1">
    <w:name w:val="Абзац1 без отступа"/>
    <w:basedOn w:val="1c"/>
    <w:qFormat/>
    <w:pPr>
      <w:ind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11:35:00Z</dcterms:created>
  <dc:creator>User</dc:creator>
  <dc:description/>
  <cp:keywords/>
  <dc:language>en-US</dc:language>
  <cp:lastModifiedBy>User</cp:lastModifiedBy>
  <cp:lastPrinted>2019-07-16T10:57:00Z</cp:lastPrinted>
  <dcterms:modified xsi:type="dcterms:W3CDTF">2020-02-04T13:26:00Z</dcterms:modified>
  <cp:revision>5</cp:revision>
  <dc:subject/>
  <dc:title>Муниципальное казенное учреждение</dc:title>
</cp:coreProperties>
</file>