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1"/>
        <w:gridCol w:w="4235"/>
      </w:tblGrid>
      <w:tr>
        <w:trPr>
          <w:trHeight w:val="1705" w:hRule="atLeast"/>
        </w:trPr>
        <w:tc>
          <w:tcPr>
            <w:tcW w:w="11011" w:type="dxa"/>
            <w:tcBorders/>
          </w:tcPr>
          <w:p>
            <w:pPr>
              <w:pStyle w:val="3"/>
              <w:tabs>
                <w:tab w:val="clear" w:pos="708"/>
                <w:tab w:val="left" w:pos="7700" w:leader="none"/>
              </w:tabs>
              <w:snapToGrid w:val="false"/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5" w:type="dxa"/>
            <w:tcBorders/>
          </w:tcPr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алмыжского городского поселения</w:t>
            </w:r>
          </w:p>
          <w:p>
            <w:pPr>
              <w:pStyle w:val="3"/>
              <w:tabs>
                <w:tab w:val="clear" w:pos="708"/>
                <w:tab w:val="left" w:pos="770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6.2011 № 98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услуг, предоставляемых органами местного самоуправ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Малмыжское городское поселение 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с изменениями утвержденными постановлением администрации городского поселения от  28.02.2013 № 43, от 15.11.2013 № 214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"/>
        <w:gridCol w:w="2904"/>
        <w:gridCol w:w="1609"/>
        <w:gridCol w:w="1773"/>
        <w:gridCol w:w="2243"/>
        <w:gridCol w:w="60"/>
        <w:gridCol w:w="964"/>
        <w:gridCol w:w="1595"/>
        <w:gridCol w:w="3168"/>
        <w:gridCol w:w="1162"/>
      </w:tblGrid>
      <w:tr>
        <w:trPr>
          <w:trHeight w:val="1488" w:hRule="atLeast"/>
          <w:cantSplit w:val="true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услуги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дения о структурном подразделении администрации городского поселения, иных органах местного самоуправления, Малмыжского городского поселения, представляющих муниципальные услуги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ведения об услугах , которые являются необходимыми и обязательными для предоставления муниципальной услуги, и включены в перечень, утверждаемый решением районной Думы Малмыжского района в соответствии с пунктом 3 части 1 статьи 9 Федерального закона от 27 июля 2010 года № 210-ФЗ «Об организации предоставления государственных и муниципальных услуг»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именование услуги в соответствии с распоряжением Правительства Российской Федерации от 17.12.2009 № 1993-р и перечня муниципальных услуг (функций) органов местного самоуправления Российской Федерации, размещаемых в Сводном реестре государственных и муниципальных услуг (функций)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сведения, состав которых установлен администрацией Малмыжского городского поселения</w:t>
            </w:r>
          </w:p>
        </w:tc>
      </w:tr>
      <w:tr>
        <w:trPr>
          <w:trHeight w:val="358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слуги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мезд-ность оказания услуг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нормативном правовом акте, устанавливающем предоставление услуги</w:t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47" w:hRule="atLeast"/>
          <w:cantSplit w:val="true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об администрации городского поселения, утвержденное решением Малмыжской городской Думы от 25.10.2006 № 78 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архитектор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ыдача проекта переустройства и (или) перепланировки переустраиваемого и (или) перепланируемого жилого помещения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оссийской Федерации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 и выдача документов о согласовании переустройства и (или) перепланировки жилого помещений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дача технического паспорта переустраиваемого и (или) перепланируемого жилого помещения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дача засвидетельствованных в нотариальном порядке копий  правоустанавливающих документов на переустраиваемое и (или) перепланируемое жилое помещение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дача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в архитектуры, истории или культуры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документов и выдача разрешений о переводе жилого помещения в нежилое или нежилого помещения в жилое помещение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об администрации городского поселения, утвержденное решением Малмыжской городской Думы от 25.10.2006 № 78 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архитектор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дача проекта переустройства и (или) перепланировки жилого помещения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оссийской Федерации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документов, а также выдача решений о переводе или об отказе в переводе жилого помещеиия в нежилое или нежилого помещения в жилое помещение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дача плана переводимого помещения с его техническим  описанием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дача технического паспорта (в случае если переводимое помещение является жилым)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дача засвидетельствованных в нотариальном порядке копий  правоустанавливающих документов на переводимое помещение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дача поэтажного плана дома, в котором находится переводимое помещение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строительство объектов капитального строительства (новое строительство, реконструкцию) на территории муниципального образования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об администрации городского поселения, утвержденное решением Малмыжской городской Думы от 25.10.2006 № 78 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архитектор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дача проектной документации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дача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оссийской Федерации)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дача карты (план) для постановления на учёт в кадастровой палате для получения разрешения на отклонение от предельных параметров разрешенного строительства, реконструкции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дача градостроительного плана земельного участка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дача засвидетельствованных в нотариальном порядке копий правоустанавливающих документов на земельный участок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дача схемы планировочной организации земельного участка с обозначением места размещения объекта индивидуа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жилищного строительства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ввод объектов в эксплуатацию на территории муниципального образования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об администрации городского поселения, утвержденное решением Малмыжской городской Думы от 25.10.2006 № 78 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архитектор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Web"/>
              <w:spacing w:lineRule="auto" w:line="252" w:before="0" w:after="0"/>
              <w:ind w:hanging="0"/>
              <w:jc w:val="left"/>
              <w:rPr/>
            </w:pPr>
            <w:r>
              <w:rPr>
                <w:sz w:val="20"/>
                <w:szCs w:val="20"/>
              </w:rPr>
              <w:t>1. Выдача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либо застройщиком или заказчиком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случае осуществления строительства, реконструкции, капитального ремонта на основании договора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9.12.2004 № 191-ФЗ «О введении в действие Градостроительного кодекса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№ 131-ФЗ «Об общих принципах организации местного самоупра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я в Российской Федерации»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дача заключения органом государственного строительного надзора (в случае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экологического контроля в случаях, предусмотренных частью 7 статьи 54 Градостроительного кодекса Российской Федерации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дача засвидетельствованных в нотариальном порядке  копий правоустанавливающих документов на земельный участок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дача градостроительного плана земельного участка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дача разрешения на строительство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дача  акта приемки объекта капитального строительства (в случае осуществления строительства, реконструкции, капитального ремонта на основании договора)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ыдача документов, подтверждающих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</w:t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х эксплуатацию сетей инженерно-технического обеспечения (при их наличии)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ыдача сведений об основных показателях построенного, реконструированного, отремонтированного объекта капитального строительства с приложением поэтажных планов с экспликацией помещений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Топографическая исполнительная съемк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– в случае осуществления строительства, реконструкции, капитального ремонта на основании договора)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рдера на производства земляных работ на территории муниципального образования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администрации городского поселения, утвержденное решением Малмыжской городской Ду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 25.10.2006 № 78 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архитектор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Выдача проекта устройств водопроводных и канализационных сетей,  согласованного с предприятиями, определенными главным архитектором 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ищный кодекс Российской Федерации; Правила благоустройства,  озеленения и санитар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 территории Малмыжского городского поселения, утв. решением Малмыжской городской Думы № 41 от 31.03.2006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дача схемы организации работ с учетом движения транспорта по основному и дополнительному направлениям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3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16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об администрации городского поселения, утвержденное решением Малмыжской городской Думы от 25.10.2006 № 78 </w:t>
            </w:r>
          </w:p>
        </w:tc>
        <w:tc>
          <w:tcPr>
            <w:tcW w:w="1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архитектор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ыдача плана жилого помещения с его техническим паспортом, а для нежилого помещения – проект реконструкции нежилого помещения для признания его в дальнейшем жилым помещением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многоквартиртирного дома аварийным и подлежащим сносу или реконструкции»</w:t>
            </w:r>
          </w:p>
        </w:tc>
        <w:tc>
          <w:tcPr>
            <w:tcW w:w="3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дача заключения специализированной организации, проводящей обследование жилого помещения.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3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дача засвидетельствованных в нотариальном порядке  копий правоустанавливающих документов на жилое помещение</w:t>
            </w:r>
          </w:p>
        </w:tc>
        <w:tc>
          <w:tcPr>
            <w:tcW w:w="10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о</w:t>
            </w:r>
          </w:p>
        </w:tc>
        <w:tc>
          <w:tcPr>
            <w:tcW w:w="1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организацию розничных рынков и муниципальных ярмарок на территории муниципального образования Малмыжское городское поселение Кировской област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об администрации городского поселения, утвержденное решением Малмыжской городской Думы от 25.10.2006 № 78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архитектор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воение адреса объекту недвижимости расположенному на территории муниципального образования Малмыжское городское поселение Малмыжского района Кировской област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об администрации городского поселения, утвержденное решением Малмыжской городской Думы от 25.10.2006 № 78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архитектор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объектов недвижимости, находящихся в  собственности муниципального образования Малмыжское городское поселение Малмыжского района Кировской области , в аренду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е об администрации городского поселения, утвержденное решением Малмыжской городской Думы от 25.10.2006 № 78 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инансовым вопросам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из реестра имущества муниципальной собственности Малмыжского городского поселения Кировской област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екторе по финансовым вопросам, утвержденное постановлением администрации городского поселения от 26.01.2011 № 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инансовым вопросам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муниципального имущества с аукциона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екторе по финансовым вопросам, утвержденное постановлением администрации городского поселения от 26.01.2011 № 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финансовым вопросам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граждан на учет в качестве нуждающихся в жилых помещениях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екторе по общим и правовым вопросам, утвержденное постановлением администрации городского поселения от 22.12.2010 № 13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общим и правовым вопросам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заявлений, документов для признания граждан малоимущим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екторе по общим и правовым вопросам, утвержденное постановлением администрации городского поселения от 22.12.2010 № 13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общим и правовым вопросам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муниципального жилищного фонда по договорам социального найма малоимущим гражданам, состоящим на учёте в качестве нуждающихся в жилых помещениях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екторе по общим и правовым вопросам, утвержденное постановлением администрации городского поселения от 22.12.2010 № 13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общим и правовым вопросам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б очерё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екторе по общим и правовым вопросам, утвержденное постановлением администрации городского поселения от 22.12.2010 № 13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общим и правовым вопросам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екторе по финансовым вопросам, утвержденное постановлением администрации городского поселения от 26.01.2011 № 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ктор по финансовым  вопросам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имущественного права выкупа имущества, находящегося в муниципальной собственности муниципального образования Малмыжское городское поселение Малмыжского района Кировской област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екторе по финансовым вопросам, утвержденное постановлением администрации городского поселения от 26.01.2011 № 1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ектор по финансовым  вопросам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екторе по общим и правовым вопросам, утвержденное постановлением администрации городского поселения от 22.12.2010 № 13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общим и правовым вопросам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статуса нуждающегося в жилом помещении гражданина в целях предоставления меры социальной поддержки по обеспечению ветеранов, инвалидов и семей, имеющих детей-инвалидов, жильем за счет средств федерального бюджета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екторе по общим и правовым вопросам, утвержденное постановлением администрации городского поселения от 22.12.2010 № 13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общим и правовым вопросам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ок о составе семьи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секторе по общим и правовым вопросам, утвержденное постановлением администрации городского поселения от 22.12.2010 № 13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общим и правовым вопросам администрации городского поселени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</w:t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4:05:00Z</dcterms:created>
  <dc:creator>Loner-XP</dc:creator>
  <dc:description/>
  <dc:language>en-US</dc:language>
  <cp:lastModifiedBy>админ</cp:lastModifiedBy>
  <cp:lastPrinted>2013-03-26T12:56:00Z</cp:lastPrinted>
  <dcterms:modified xsi:type="dcterms:W3CDTF">2013-11-18T04:26:00Z</dcterms:modified>
  <cp:revision>5</cp:revision>
  <dc:subject/>
  <dc:title>УТВЕРЖДЕН</dc:title>
</cp:coreProperties>
</file>